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SO DI LAUREA 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ULENTE DEL LAVORO ED ESPERTO DI RELAZIONI INDUSTRIA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accademico 2012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CONOMIA AZIENDALE (Cfu 6)</w:t>
      </w:r>
    </w:p>
    <w:p>
      <w:pPr>
        <w:pStyle w:val="Normal"/>
        <w:jc w:val="center"/>
        <w:rPr/>
      </w:pPr>
      <w:r>
        <w:rPr/>
        <w:t>(Prof. Giuseppe Desant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IETTIVI GENERA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rso ha l’obiettivo di formare lo studente sulla teoria dell’azienda, sui principi dell’Economia aziendale, sul sistema informativo e sulla predisposizione del bilanc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ltre ad una solida base teorica, il corso si propone di trasferire agli studenti le conoscenze necessarie per la comprensione dell’economia aziendale e del sistema informativo-contabile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o studente acquisisce un linguaggio specialistico  che gli consente di comunicare le proprie  conoscenze relative all’economia d’azienda e di interfacciarsi con i molteplici interlocutori aziendali affrontando le problematiche che attengono all’organizzazione, alla gestione e al patrimonio aziendale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l corso si propone di sviluppare nello studente una capacità critica che gli consenta di identificare le problematiche che attengono all’economia aziendale, di definire i tratti caratteristici di ciascuna problematica, di proporre soluzioni per il loro superamento e di valutare i possibili scenari associati  a ciascuna solu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M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rso si articola in due moduli strettamente interconness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I. Nozioni di Economia d’azienda [4 crediti]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Economia aziendale e la Ragioneria. Lo studio delle condizioni di esistenza dell’organismo  aziendale; la componente personale e la componente  reale (i mezzi operanti nell’azienda).  Classificazione delle aziende. L’istituzione dell’azienda, la sua localizzazione e la sua dimensione.  Lo studio delle manifestazioni di vita dell’azienda. Soggetti aziendali: “Soggetto giuridico” e  “soggetto economico”. L’autonomia dell’impresa e i  poteri decisionali. L’azienda di erogazione: caratteristiche generali e schemi di gestione. I valori connessi alle varie classi di operazioni. Il  processo erogativo-patrimoniale e tecnico-produttivo.  Le aggregazioni di impresa: caratteristiche principali, natura, struttura, operazioni interne di  scambio e di produzione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e connotazioni sistemiche dell’azienda. L’azienda  come sistema sociale, aperto, dinamico e articolato in sub-sistemi. Le forze esogene che influenzano le aziende. L’impresa come sistema aperto e l’ambiente di riferimento. L’impresa e il mercato. I vari modelli di impresa e di corporate governance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atena del valore. La formulazione della strategia aziendale. Il posizionamento competitivo. Il vantaggio competitivo e le strategie di focalizzazione, differenziazione e leadership di costo.  I fini dell’impresa. L’equilibrio economico come fondamentale condizione di vita dell’impresa. Equilibrio economico ed economicità. Le possibili modalità di remunerazione dei fattori produttivi utilizzati dall’impresa. Il rischio d’impresa e i soggetti su cui grav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processo di formazione del reddito dell’impresa. L’impresa come campo di scelte economiche di elezione per l’uomo. L’efficienza aziendale e suoi  rapporti con l’economicità. Il controllo di gestione.  </w:t>
      </w:r>
    </w:p>
    <w:p>
      <w:pPr>
        <w:pStyle w:val="Normal"/>
        <w:jc w:val="both"/>
        <w:rPr/>
      </w:pPr>
      <w:r>
        <w:rPr>
          <w:sz w:val="20"/>
          <w:szCs w:val="20"/>
        </w:rPr>
        <w:t>Il finanziamento dell’impresa. Il fabbisogno di capitale e la sua determinazione. Il finanziamento dell’impresa: capitale proprio e capitale di credito; l’autofinanziamento d’impresa; la scelta della forma di finanziamento conveniente; la dinamica relazione che si stabilisce tra capitale proprio e capitale di credito.  Le aree funzionali aziendali: il ruolo e l’ordinamento. Le strutture organizzativ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II. Introduzione al bilancio di esercizio [2 crediti]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presa, informazione e ambiente. Il quadro motivazionale del governo dell’impresa. Gli stakeholder e gli shareholder. Il quadro ambientale di riferimento. Il conceptual framework nella formazione del bilancio d’esercizio. La natura delle informazioni del bilancio, del reddito di esercizio e del capitale di funzionamento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roduzione allo studio delle finalità del bilancio. Esplicitazione del quadro concettuale di riferimento. Il quadro normativo. Il bilancio d’esercizio secondo il Codice Civile e i principi contabili dell’OIC. La clausola generale, i postulati di bilancio, le deroghe. I criteri particolari di valutazione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modalità di rappresentazione del bilancio. Forma e struttura dei documenti di bilancio. Lo Stato Patrimoniale. Il Conto Economico. La Nota Integrativa. La relazione sulla gestione. Il bilancio in forma abbreviata. Pubblicità di bilancio e allegati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STI CONSIGLIATI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 modulo I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. ZANDA, Lineamenti di Economia Aziendale, Edizioni KAPPA, Roma, ult. ed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 modulo II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T. ONESTI, M. ROMANO, M. TALIENTO, Il bilancio delle imprese, Giappichelli, Torino, 2011, capp. 1, 2, 3, 4, 9, 12 (introduzione), 12.1, 14 (introduzione), 14.2, 14.3.1, 14.4.1, 14.5.1, 14.6, 14.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TODI DIDATTIC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rso si articola in lezioni ex cathedra ed esercitazioni pratiche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DALITÀ DI VALUTAZION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esame consiste in una prova oral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/altra lingua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>lezioni, seminari ed esercitazioni ecc..)</w:t>
      </w:r>
    </w:p>
    <w:p>
      <w:pPr>
        <w:pStyle w:val="Normal"/>
        <w:jc w:val="both"/>
        <w:rPr/>
      </w:pPr>
      <w:r>
        <w:rPr>
          <w:b/>
          <w:bCs/>
        </w:rPr>
        <w:t>MODALITÀ DI VALUTAZIONE: (</w:t>
      </w:r>
      <w:r>
        <w:rPr/>
        <w:t>colloquio orale e/o prova scritta)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07:00Z</dcterms:created>
  <dc:creator> </dc:creator>
  <dc:description> </dc:description>
  <cp:keywords/>
  <dc:language>en-US</dc:language>
  <cp:lastModifiedBy>l.mascolo2</cp:lastModifiedBy>
  <dcterms:modified xsi:type="dcterms:W3CDTF">2012-09-04T15:07:00Z</dcterms:modified>
  <cp:revision>2</cp:revision>
  <dc:subject> </dc:subject>
  <dc:title> </dc:title>
</cp:coreProperties>
</file>