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REGIONALE (Cfu 6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Prof. Daniele Coduti)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Premessa. Le forme di Stato dal punto di vista territoriale: Stato unitario accentrato, Stato federale, Stato regionale, Confederazione di Sta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'idea di Regione nella storia italiana: dallo Stato liberale alla riforma del Titolo V della Parte II della Costituzion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'ente Regione: popolo, territorio, apparato di governo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Il principio di sussidiarietà orizzontale e vertical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Regioni ordinarie, Regioni speciali, regionalismo differenziato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 xml:space="preserve">La forma di governo regionale. Gli organi regionali. Il corpo elettorale regionale: elezioni e </w:t>
      </w:r>
      <w:r>
        <w:rPr>
          <w:i/>
          <w:iCs/>
          <w:sz w:val="22"/>
          <w:szCs w:val="20"/>
        </w:rPr>
        <w:t>referendu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Gli atti della Regione: le funzioni normativ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a potestà statutari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a potestà legislativ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a potestà regolamentar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Gli atti della Regione: le funzioni amministrativ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’autonomia finanziari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I rapporti fra Regioni e altri ordinamen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I poteri sostitutiv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La tutela giurisdizional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Il giudizio di legittimità costituzionale delle leggi in via principal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Il conflitto di attribuzione fra Stato e Region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0"/>
        </w:rPr>
      </w:pPr>
      <w:r>
        <w:rPr>
          <w:sz w:val="22"/>
          <w:szCs w:val="20"/>
        </w:rPr>
        <w:t>Gli enti locali nello Stato regionale italiano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>
          <w:sz w:val="22"/>
          <w:szCs w:val="20"/>
          <w:u w:val="single"/>
        </w:rPr>
        <w:t>Studenti frequentanti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  <w:sz w:val="22"/>
          <w:szCs w:val="20"/>
        </w:rPr>
        <w:t>A. D’Atena</w:t>
      </w:r>
      <w:r>
        <w:rPr>
          <w:sz w:val="22"/>
          <w:szCs w:val="20"/>
        </w:rPr>
        <w:t xml:space="preserve">, </w:t>
      </w:r>
      <w:r>
        <w:rPr>
          <w:i/>
          <w:iCs/>
          <w:sz w:val="22"/>
          <w:szCs w:val="20"/>
        </w:rPr>
        <w:t>Diritto regionale</w:t>
      </w:r>
      <w:r>
        <w:rPr>
          <w:sz w:val="22"/>
          <w:szCs w:val="20"/>
        </w:rPr>
        <w:t>, Torino, Giappichelli, 2010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appunti e materiali forniti durante il corso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N.B. La frequenza vale solo per gli appelli della sessione immediatamente successiva alla conclusione del corso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  <w:u w:val="single"/>
        </w:rPr>
        <w:t>Studenti non frequentanti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  <w:sz w:val="22"/>
          <w:szCs w:val="20"/>
        </w:rPr>
        <w:t>A. D’Atena</w:t>
      </w:r>
      <w:r>
        <w:rPr>
          <w:sz w:val="22"/>
          <w:szCs w:val="20"/>
        </w:rPr>
        <w:t xml:space="preserve">, </w:t>
      </w:r>
      <w:r>
        <w:rPr>
          <w:i/>
          <w:iCs/>
          <w:sz w:val="22"/>
          <w:szCs w:val="20"/>
        </w:rPr>
        <w:t>Diritto regionale</w:t>
      </w:r>
      <w:r>
        <w:rPr>
          <w:sz w:val="22"/>
          <w:szCs w:val="20"/>
        </w:rPr>
        <w:t>, Torino, Giappichelli, 2010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mallCaps/>
          <w:sz w:val="22"/>
          <w:szCs w:val="20"/>
        </w:rPr>
        <w:t>L. Vandelli</w:t>
      </w:r>
      <w:r>
        <w:rPr>
          <w:sz w:val="22"/>
          <w:szCs w:val="20"/>
        </w:rPr>
        <w:t xml:space="preserve">, </w:t>
      </w:r>
      <w:r>
        <w:rPr>
          <w:i/>
          <w:iCs/>
          <w:sz w:val="22"/>
          <w:szCs w:val="20"/>
        </w:rPr>
        <w:t>Il sistema delle autonomie locali</w:t>
      </w:r>
      <w:r>
        <w:rPr>
          <w:sz w:val="22"/>
          <w:szCs w:val="20"/>
        </w:rPr>
        <w:t>, 4ª ed., Bologna, Il Mulino, 2011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  <w:szCs w:val="20"/>
        </w:rPr>
        <w:t>N.B. I due testi indicati per gli studenti non frequentanti non sono alternativi tra loro, bensì complementari e, dunque, devono essere studiati entrambi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 e seminari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19:00Z</dcterms:created>
  <dc:creator> </dc:creator>
  <dc:description> </dc:description>
  <cp:keywords/>
  <dc:language>en-US</dc:language>
  <cp:lastModifiedBy>l.mascolo2</cp:lastModifiedBy>
  <dcterms:modified xsi:type="dcterms:W3CDTF">2012-06-07T13:19:00Z</dcterms:modified>
  <cp:revision>2</cp:revision>
  <dc:subject> </dc:subject>
  <dc:title> </dc:title>
</cp:coreProperties>
</file>