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COMMERCIALE (Cfu 12)</w:t>
      </w:r>
    </w:p>
    <w:p>
      <w:pPr>
        <w:pStyle w:val="Normal"/>
        <w:jc w:val="center"/>
        <w:rPr/>
      </w:pPr>
      <w:r>
        <w:rPr>
          <w:sz w:val="20"/>
          <w:szCs w:val="20"/>
        </w:rPr>
        <w:t>(Prof. Cinzia Mott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 I (I semestr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sistema del diritto delle imprese. La «specialità» del diritto commerciale. Il diritto commerciale come diritto delle imprese. Gli interessi tutelati. Le fo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fenomeno e  le nozioni di impresa. Impresa e imprenditore: organizzazione, economicità, professionalità dell’esercizio. L’impresa come attività e come fatto giuridico; l’impresa illecita. L’imputazione dell’attività d’impresa; il problema dell’imprenditore occulto. La capacità all’esercizio dell’impresa. Acquisto e perdita della qualità di imprendito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imprenditore: fattispecie e statuti. Imprese agricole e imprese commerciali. Il problema delle imprese civili. Impresa e professioni intellettuali. Il piccolo imprenditore: nozione civilistica e legislazione speciale. I modelli organizzativ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organizzazione dell’impresa. L’azienda. L’organizzazione della funzione gestoria e gli ausiliari dell’imprenditore (institori, procuratori, commessi). Gli ausiliari esterni. La contabilità. La pubblicità legale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Concorrenza sleale e diritto </w:t>
      </w:r>
      <w:r>
        <w:rPr>
          <w:i/>
        </w:rPr>
        <w:t>antitrust</w:t>
      </w:r>
      <w:r>
        <w:rPr/>
        <w:t>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La proprietà industriale (opere dell’ingegno; segni distintivi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La contrattazione d’impresa e la tutela dei consumator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finanziamento dell’impresa. Capitale di credito e capitale di rischio. I finnziamenti  bancari (anticipazione bancaria, apertura di credito, credito documentario, sconto bancario, accettazioni bancarie, operazioni in conto corrente).  I finanziamenti speciali e di scopo. Le altre operazioni di finanziamento (</w:t>
      </w:r>
      <w:r>
        <w:rPr>
          <w:i/>
        </w:rPr>
        <w:t>factoring</w:t>
      </w:r>
      <w:r>
        <w:rPr/>
        <w:t>,</w:t>
      </w:r>
      <w:r>
        <w:rPr>
          <w:i/>
        </w:rPr>
        <w:t xml:space="preserve"> forfaiting</w:t>
      </w:r>
      <w:r>
        <w:rPr/>
        <w:t>,</w:t>
      </w:r>
      <w:r>
        <w:rPr>
          <w:i/>
          <w:iCs/>
        </w:rPr>
        <w:t xml:space="preserve"> leasing</w:t>
      </w:r>
      <w:r>
        <w:rPr>
          <w:iCs/>
        </w:rPr>
        <w:t>,</w:t>
      </w:r>
      <w:r>
        <w:rPr>
          <w:i/>
        </w:rPr>
        <w:t xml:space="preserve"> project financing</w:t>
      </w:r>
      <w:r>
        <w:rPr/>
        <w:t xml:space="preserve">). La cartolarizzazione. Le garanzie. La copertura dei rischi (operazioni di </w:t>
      </w:r>
      <w:r>
        <w:rPr>
          <w:i/>
        </w:rPr>
        <w:t>swap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titoli di credito (concetti generali e classificazioni; assegno bancario; cambiale; cambiale finanziaria; titoli rappresentativi). I valori mobiliari. Gli strumenti di pagamento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Gli organismi di cooperazione interaziendale: consorzi, società consortili, Gruppo europeo di interesse economico. Associazioni temporanee e raggruppamenti di imprese. Il contratto di rete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La crisi dell’impresa. Il sistema delle procedure concorsuali. Il fallimento: presupposti; dichiarazione di fallimento; gli organi del fallimento; gli effetti per il debitore e per i creditori; gli effetti sui rapporti giuridici in corso di esecuzione; gli effetti sugli atti pregiudizievoli per i creditori; l’accertamento del passivo e dei diritti altrui sui beni; la liquidazione e la ripartizione dell’attivo; la chiusura e la riapertura del fallimento. Le soluzioni negoziali della crisi d’impresa: il concordato fallimentare; il concordato preventivo; gli accordi di ristrutturazione. La regolazione dei dissesti di rilevante interesse generale: la liquidazione coatta amministrativa; le procedure concorsuali di amministrazione straordinar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ercati regolamentati: soggetti, attività, operazioni. Il mercato finanziario. Il mercato bancario. Il mercato assicurativo I mercati dei servizi di pubblica utilità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 II (II semestre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e società: nozioni introduttive. I tipi di società. Società lucrative, mutualistiche e consortili. Società di fatto, occulte, apparenti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a società semplice. Forma e contenuto del contratto. I conferimenti. L’autonomia patrimoniale. Amministrazione e rappresentanza. I diritti di partecipazione. Le vicende della partecipazione sociale: trasferimento; scioglimento parziale del rapporto sociale (morte, recesso, esclusione). La liquidazione della quota del socio uscente. Le vicende del contratto sociale: nullità e annullabilità; modificazioni successive; scioglimento ed estinzione della società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a società in nome collettivo. Costituzione e regime pubblicitario. Gli effetti della mancanza d’iscrizione: la collettiva irregolare. Capitale e patrimonio. La posizione dei creditori sociali e dei creditori personali. Il regime della rappresentanza. Il procedimento di liquidazione e l’estinzione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a società in accomandita semplice. La posizione dei soci accomandanti e dei soci accomandatari. La circolazione della quota. Gli effetti della mancata iscrizione: la società in accomandita irregolare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a società a responsabilità limitata. La costituzione. Il capitale sociale e i conferimenti. La quota sociale. Diritti e obblighi dei soci; i diritti particolari. Le vicende della partecipazione sociale. I rapporti finanziari fra soci e società. Le decisioni dei soci e il regime di invalidità. Amministrazione e rappresentanza. Il controllo sull’amministrazione. Le modificazioni dell’atto costitutivo, La società a responsabilità limitata unipersonale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a società per azioni: società «aperte» e società «chiuse». La costituzione. La «nullità» della società per azioni. La sorte degli atti compiuti per la società prima dell’iscrizione. I conferimenti ed il capitale sociale. Le azioni. Le operazioni della società sulle azioni proprie. Le obbligazioni e gli altri strumenti finanziari. Diritti ed obblighi dei soci. La circolazione delle azioni. Le vicende della partecipazione sociale. I sistemi di governo. L’assemblea. Amministrazione e rappresentanza. La responsabilità di amministratori e componenti l’organo di controllo. I patti parasociali. Le operazioni sul capitale. Le altre modifiche dell’atto costitutivo. Le società «aperte»: società con azioni quotate in borsa; società con azioni «diffuse». La società per azioni uniperonale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a società in accomandita per azioni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e società cooperative. La «mutualità prevalente». La destinazione del risultato. I modelli. I diritti di partecipazione. L’organizzazione. Le vicende della partecipazione sociale. Le mutue assicuratrici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o scioglimento, la liquidazione e l’estinzione delle società di capitali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I libri sociali. I bilanci. La funzione di controllo contabile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Le operazioni straordinarie: trasformazione; fusione; scissione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I rapporti di controllo e collegamento. Le partecipazioni reciproche. I «gruppi» di società. I gruppi cooperativi pariteti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Modulo I:</w:t>
      </w:r>
    </w:p>
    <w:p>
      <w:pPr>
        <w:pStyle w:val="Normal"/>
        <w:jc w:val="both"/>
        <w:rPr/>
      </w:pPr>
      <w:r>
        <w:rPr>
          <w:smallCaps/>
        </w:rPr>
        <w:t xml:space="preserve">Aa. Vv. </w:t>
      </w:r>
      <w:r>
        <w:rPr>
          <w:i/>
        </w:rPr>
        <w:t>Diritto delle imprese. Manuale breve</w:t>
      </w:r>
      <w:r>
        <w:rPr/>
        <w:t>, Giuffrè,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pure</w:t>
      </w:r>
    </w:p>
    <w:p>
      <w:pPr>
        <w:pStyle w:val="Normal"/>
        <w:jc w:val="both"/>
        <w:rPr/>
      </w:pPr>
      <w:r>
        <w:rPr>
          <w:smallCaps/>
        </w:rPr>
        <w:t>A. Graziani - G. Minervini - U. Belviso</w:t>
      </w:r>
      <w:r>
        <w:rPr/>
        <w:t xml:space="preserve">, </w:t>
      </w:r>
      <w:r>
        <w:rPr>
          <w:i/>
        </w:rPr>
        <w:t>Manuale di diritto commerciale</w:t>
      </w:r>
      <w:r>
        <w:rPr/>
        <w:t>, Cedam,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Modulo II:</w:t>
      </w:r>
    </w:p>
    <w:p>
      <w:pPr>
        <w:pStyle w:val="Normal"/>
        <w:jc w:val="both"/>
        <w:rPr/>
      </w:pPr>
      <w:r>
        <w:rPr>
          <w:smallCaps/>
        </w:rPr>
        <w:t>AA. VV.,</w:t>
      </w:r>
      <w:r>
        <w:rPr/>
        <w:t xml:space="preserve"> </w:t>
      </w:r>
      <w:r>
        <w:rPr>
          <w:i/>
        </w:rPr>
        <w:t>Diritto delle società. Manuale breve</w:t>
      </w:r>
      <w:r>
        <w:rPr/>
        <w:t>, Giuffrè,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pure</w:t>
      </w:r>
    </w:p>
    <w:p>
      <w:pPr>
        <w:pStyle w:val="Normal"/>
        <w:jc w:val="both"/>
        <w:rPr/>
      </w:pPr>
      <w:r>
        <w:rPr>
          <w:smallCaps/>
        </w:rPr>
        <w:t>G. Campobasso – M. Campobasso</w:t>
      </w:r>
      <w:r>
        <w:rPr/>
        <w:t xml:space="preserve">, </w:t>
      </w:r>
      <w:r>
        <w:rPr>
          <w:i/>
        </w:rPr>
        <w:t>Diritto commerciale</w:t>
      </w:r>
      <w:r>
        <w:rPr/>
        <w:t xml:space="preserve">, vol 2: </w:t>
      </w:r>
      <w:r>
        <w:rPr>
          <w:i/>
        </w:rPr>
        <w:t>Le società</w:t>
      </w:r>
      <w:r>
        <w:rPr/>
        <w:t>, 8. edizione, UTET,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i ulteriori letture consigliate ed aggiornamenti normativi saranno resi disponibili attraverso la pagina web del docente.</w:t>
      </w:r>
    </w:p>
    <w:p>
      <w:pPr>
        <w:pStyle w:val="Normal"/>
        <w:jc w:val="both"/>
        <w:rPr/>
      </w:pPr>
      <w:r>
        <w:rPr>
          <w:caps/>
        </w:rPr>
        <w:t xml:space="preserve">è </w:t>
      </w:r>
      <w:r>
        <w:rPr/>
        <w:t>indispensabile altresì disporre di un codice civile in edizione aggiornata e corredato da una buona selezione di leggi complementari, pubblicato da primarie case editrici specializzate in testi giurid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12:00Z</dcterms:created>
  <dc:creator> </dc:creator>
  <dc:description> </dc:description>
  <cp:keywords/>
  <dc:language>en-US</dc:language>
  <cp:lastModifiedBy>l.mascolo2</cp:lastModifiedBy>
  <dcterms:modified xsi:type="dcterms:W3CDTF">2012-10-12T08:12:00Z</dcterms:modified>
  <cp:revision>2</cp:revision>
  <dc:subject> </dc:subject>
  <dc:title> </dc:title>
</cp:coreProperties>
</file>