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jc w:val="center"/>
        <w:rPr>
          <w:bCs/>
        </w:rPr>
      </w:pPr>
      <w:r>
        <w:rPr>
          <w:bCs/>
        </w:rPr>
        <w:t>Anno accademico 2012-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32"/>
        </w:rPr>
      </w:pPr>
      <w:r>
        <w:rPr>
          <w:rStyle w:val="StrongEmphasis"/>
          <w:b w:val="false"/>
          <w:bCs/>
          <w:sz w:val="32"/>
        </w:rPr>
        <w:t>Diritto del lavoro i al/mz (Cfu 12)</w:t>
      </w:r>
    </w:p>
    <w:p>
      <w:pPr>
        <w:pStyle w:val="Subtitle"/>
        <w:tabs>
          <w:tab w:val="clear" w:pos="709"/>
          <w:tab w:val="center" w:pos="3968" w:leader="none"/>
          <w:tab w:val="left" w:pos="6969" w:leader="none"/>
        </w:tabs>
        <w:rPr>
          <w:rStyle w:val="Emphasis"/>
          <w:i w:val="false"/>
          <w:i w:val="false"/>
          <w:smallCaps/>
          <w:sz w:val="20"/>
        </w:rPr>
      </w:pPr>
      <w:r>
        <w:rPr>
          <w:rStyle w:val="Emphasis"/>
          <w:b/>
          <w:bCs/>
          <w:i w:val="false"/>
          <w:sz w:val="20"/>
        </w:rPr>
        <w:t>(</w:t>
      </w:r>
      <w:r>
        <w:rPr>
          <w:rStyle w:val="Emphasis"/>
          <w:b/>
          <w:bCs/>
          <w:i w:val="false"/>
          <w:smallCaps/>
          <w:sz w:val="20"/>
        </w:rPr>
        <w:t>Prof. Marco BARBIERI – Prof.ssa Madia D’ONGHIA)</w:t>
      </w:r>
    </w:p>
    <w:p>
      <w:pPr>
        <w:pStyle w:val="Normal"/>
        <w:rPr>
          <w:rStyle w:val="Emphasis"/>
          <w:smallCap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Obiettivi formativi specifici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Lo studio del Diritto del lavoro riguarda sia la disciplina dell’organizzazione e dell’azione dei sindacati dei lavoratori e dei datori di lavoro sia quella del rapporto individuale di lavoro subordinato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sz w:val="24"/>
          <w:szCs w:val="24"/>
        </w:rPr>
        <w:t>Il corso si propone di fornire allo studente un’esauriente informazione critica della disciplina che regola la materia, tenuto conto della complessità e dell’intreccio delle sue fonti: legale, contrattuale collettiva e giurisprudenzial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 materia, pertanto, si suddivide in due nuclei fondamentali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il Diritto sindacale: libertà ed organizzazione sindacale, contratto collettivo, conflitto industriale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il Diritto del lavoro in senso stretto: la fattispecie lavoro subordinato, la struttura del contratto di lavoro, la costituzione, lo svolgimento e l'estinzione del rapporto di lavoro.</w:t>
      </w:r>
    </w:p>
    <w:p>
      <w:pPr>
        <w:pStyle w:val="Normal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rgomenti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La subordinazione e la costituzione del rapporto di lavor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l dettaglio, i nuclei argomentativi da affrontare sono: le fonti del diritto del lavoro; autonomia e subordinazione; il collocamento ordinario; le procedure di assunzione; le agenzie private di collocamento; il collocamento dei lavoratori extracomunitari; il collocamento mirato dei disabili; la formazione del contratto di lavoro; l'assunzione in prova; il divieto di intermediazione e di interposizione nelle prestazioni di lavoro; i rapporti associativ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Le tipologie contrattual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l dettaglio, i nuclei argomentativi da affrontare sono i rapporti flessibili (il contratto a tempo determinato; il part-time; il lavoro ripartito; il lavoro intermittente; il contratto di apprendistato; il contratto di inserimento; la somministrazione di lavoro; la disciplina degli appalti e del comando; i contratti parasubordinati; il lavoro occasionale e accessorio) e i rapporti speciali (il lavoro dei marittimi, degli sportivi, dei pubblici dipendenti, il lavoro domestico e a domicili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'inquadramento dei lavoratori e la mobilità intern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el dettaglio, i nuclei argomentativi da affrontare sono: categorie e qualifiche dei lavoratori, la nozione di equivalenza delle mansioni; la promozione a mansioni superiori; il divieto di modifica </w:t>
      </w:r>
      <w:r>
        <w:rPr>
          <w:i/>
          <w:sz w:val="24"/>
          <w:szCs w:val="24"/>
        </w:rPr>
        <w:t>in pejus</w:t>
      </w:r>
      <w:r>
        <w:rPr>
          <w:sz w:val="24"/>
          <w:szCs w:val="24"/>
        </w:rPr>
        <w:t xml:space="preserve"> delle mansioni; il trasferimento del lavorato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o svolgimento del rapporto di lavoro e gli obblighi datoriali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l dettaglio, i nuclei argomentativi da affrontare sono: la nozione e la struttura della retribuzione; le forme di retribuzione; divieti di discriminazione e il principio di parità di trattamento tra uomo e donna sul lavoro; malattia, infortunio, gravidanza e puerperio; i congedi parentali; il lavoro dei minor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I poteri del datore di lavoro e i loro limiti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el dettaglio, i nuclei argomentativi da affrontare sono: la disciplina dell'orario di lavoro; il potere direttivo del datore di lavoro e gli obblighi di obbedienza, diligenza, e fedeltà del lavoratore; il patto di non concorrenza; il potere di controllo dell'attività lavorativa e il diritto alla riservatezza del lavoratore; la tutela della persona del lavoratore nell’organizzazione del lavoro; i limiti procedurali e sostanziali del potere disciplina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L'estinzione del rapporto di lavoro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el dettaglio, i nuclei argomentativi da affrontare sono: le dimissioni del lavoratore; i requisiti formali e sostanziali del licenziamento: il licenziamento discriminatorio; l'impugnazione e le conseguenze del licenziamento illegittimo; i regimi di tutela: la stabilità c.d. reale, la stabilità c.d. obbligatoria, il recesso </w:t>
      </w:r>
      <w:r>
        <w:rPr>
          <w:i/>
          <w:sz w:val="24"/>
          <w:szCs w:val="24"/>
        </w:rPr>
        <w:t>ad nutum</w:t>
      </w:r>
      <w:r>
        <w:rPr>
          <w:sz w:val="24"/>
          <w:szCs w:val="24"/>
        </w:rPr>
        <w:t xml:space="preserve">; il trattamento di fine rapporto; l'impossibilità sopravvenuta della prestazione e la conservazione del posto di lavoro nei casi di malattia, infortunio, gravidanza, puerperio e servizio militare; la cassa integrazione guadagni, i licenziamenti collettivi, la messa in mobilità;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eccedenze di personale e la tutela dell’occupazion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el dettaglio, i nuclei argomentativi da affrontare sono: l</w:t>
      </w:r>
      <w:r>
        <w:rPr>
          <w:bCs/>
          <w:sz w:val="24"/>
          <w:szCs w:val="24"/>
        </w:rPr>
        <w:t>a cassa integrazione guadagni; i licenziamenti collettivi; gli ammortizzatori sociali in deroga; gli strumenti a sostegno e incentivazione dell’occupazio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a tutela dei diritti del lavorator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 particolare le tematiche da affrontare sono: le rinunzie e le transazioni; la prescrizione dei crediti del lavoratore; il trasferimento d’azienda; la composizione stragiudiziale delle controversie di lavoro; la certificazione e la disciplina processuale differenziata del lavorator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Libertà e organizzazione sindacale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el dettaglio, i nuclei argomentativi da affrontare sono: il principio di libertà sindacale; l'organizzazione aziendale dei lavoratori e dei datori di lavoro; la rappresentanza e la rappresentatività sindacale; l'organizzazione dei lavoratori sui luoghi di lavoro; i comitati aziendali europei e i diritti di informazion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’attività sindacale nei luoghi di lavoro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el dettaglio, i nuclei argomentativi da affrontare sono</w:t>
      </w:r>
      <w:r>
        <w:rPr>
          <w:bCs/>
          <w:sz w:val="24"/>
          <w:szCs w:val="24"/>
        </w:rPr>
        <w:t xml:space="preserve">: l’assemblea, il referendum; i permessi sindacali; la libertà di proselitismi e i contributi sindacali; la repressione della condotta antisindacal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La contrattazione collettiva: struttura e disciplina giuridic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 particolare le tematiche da affrontare sono: i soggetti, i livelli e le procedure della contrattazione collettiva; la funzione normativa e funzione obbligatoria del contratto collettivo; la struttura della contrattazione collettiva; la disciplina giuridica del contratto collettivo; l'efficacia soggettiva e oggettiva del contratto collettivo; la contrattazione nel lavoro pubblico; i rapporti tra contratti collettivi e tra la contrattazione e la legge; l’accordo interconfederale del 28 giugno 2011 e la contrattazione collettiva c.d. di prossimit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indacato e il sistema politico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In particolare le tematiche da affrontare sono: gli accordi triangolari; la concertazione; il dialogo sociale e gli accordi sindacali europe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tto di sciopero nell'impiego privato e nei servizi pubblici essenzial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 particolare le tematiche da affrontare sono: il fondamento costituzionale e i limiti del diritto di sciopero; la regolamentazione dello sciopero nei servizi pubblici essenzial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altre forme di lotta sindacale e la serrata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 particolare le tematiche da affrontare sono: la serrata e le altre forme di autotutela del datore di lavo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sti consiglia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studenti possono conseguire la preparazione s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. Ghe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Diritto del lavoro</w:t>
      </w:r>
      <w:r>
        <w:rPr>
          <w:rFonts w:cs="Times New Roman" w:ascii="Times New Roman" w:hAnsi="Times New Roman"/>
          <w:sz w:val="24"/>
          <w:szCs w:val="24"/>
        </w:rPr>
        <w:t xml:space="preserve">, Cacucci Editore, Bari, oltre ad una dispensa relativa alle novità  introdotte dalla L. n. 92/2012, scaricabile sulla sezione </w:t>
      </w:r>
      <w:r>
        <w:rPr>
          <w:rFonts w:cs="Times New Roman" w:ascii="Times New Roman" w:hAnsi="Times New Roman"/>
          <w:i/>
          <w:sz w:val="24"/>
          <w:szCs w:val="24"/>
        </w:rPr>
        <w:t>Download</w:t>
      </w:r>
      <w:r>
        <w:rPr>
          <w:rFonts w:cs="Times New Roman" w:ascii="Times New Roman" w:hAnsi="Times New Roman"/>
          <w:sz w:val="24"/>
          <w:szCs w:val="24"/>
        </w:rPr>
        <w:t xml:space="preserve"> della pagina personale del docente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. Giug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Diritto sindacale</w:t>
      </w:r>
      <w:r>
        <w:rPr>
          <w:rFonts w:cs="Times New Roman" w:ascii="Times New Roman" w:hAnsi="Times New Roman"/>
          <w:sz w:val="24"/>
          <w:szCs w:val="24"/>
        </w:rPr>
        <w:t xml:space="preserve">, Cacucci Editore, Bari, 2010 e relativo </w:t>
      </w:r>
      <w:r>
        <w:rPr>
          <w:rFonts w:cs="Times New Roman" w:ascii="Times New Roman" w:hAnsi="Times New Roman"/>
          <w:i/>
          <w:sz w:val="24"/>
          <w:szCs w:val="24"/>
        </w:rPr>
        <w:t xml:space="preserve">Appendice di aggiornamento </w:t>
      </w:r>
      <w:r>
        <w:rPr>
          <w:rFonts w:cs="Times New Roman" w:ascii="Times New Roman" w:hAnsi="Times New Roman"/>
          <w:sz w:val="24"/>
          <w:szCs w:val="24"/>
        </w:rPr>
        <w:t xml:space="preserve">(scaricabile sul sito </w:t>
      </w:r>
      <w:r>
        <w:rPr>
          <w:rFonts w:cs="Times New Roman" w:ascii="Times New Roman" w:hAnsi="Times New Roman"/>
          <w:i/>
          <w:sz w:val="24"/>
          <w:szCs w:val="24"/>
        </w:rPr>
        <w:t>www.cacucci.i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tre ai testi sopra richiamati il candidato in sede di esame dovrà dimostrare di saper utilizzare le fonti. A tal fine si suggerisce la consultazione sistematica del Codice del lavoro, curato da Maria Teresa Carinci, Giuffrè, 201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Lingua di insegnamento</w:t>
      </w:r>
      <w:r>
        <w:rPr>
          <w:sz w:val="24"/>
          <w:szCs w:val="24"/>
        </w:rPr>
        <w:t>: italiano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Metodi didattici</w:t>
      </w:r>
      <w:r>
        <w:rPr>
          <w:sz w:val="24"/>
          <w:szCs w:val="24"/>
        </w:rPr>
        <w:t>: lezioni, seminari ed esercitazion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Modalità di valutazione</w:t>
      </w:r>
      <w:r>
        <w:rPr>
          <w:sz w:val="24"/>
          <w:szCs w:val="24"/>
        </w:rPr>
        <w:t>: colloquio orale</w:t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300"/>
      <w:ind w:left="357" w:hanging="357"/>
      <w:jc w:val="both"/>
      <w:outlineLvl w:val="0"/>
    </w:pPr>
    <w:rPr>
      <w:rFonts w:ascii="Baskerville Old Face" w:hAnsi="Baskerville Old Face" w:cs="Baskerville Old Fa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both"/>
      <w:outlineLvl w:val="1"/>
    </w:pPr>
    <w:rPr>
      <w:rFonts w:ascii="Baskerville Old Face" w:hAnsi="Baskerville Old Face" w:cs="Baskerville Old Face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400"/>
      <w:ind w:right="102" w:firstLine="284"/>
      <w:jc w:val="both"/>
      <w:outlineLvl w:val="2"/>
    </w:pPr>
    <w:rPr>
      <w:rFonts w:ascii="Baskerville Old Face" w:hAnsi="Baskerville Old Face" w:cs="Baskerville Old Fac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" w:after="0"/>
      <w:ind w:left="36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0" w:after="0"/>
      <w:ind w:left="714" w:hanging="5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0" w:after="0"/>
      <w:jc w:val="center"/>
      <w:outlineLvl w:val="7"/>
    </w:pPr>
    <w:rPr>
      <w:rFonts w:ascii="Baskerville Old Face" w:hAnsi="Baskerville Old Face" w:cs="Baskerville Old Face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80" w:hanging="0"/>
      <w:jc w:val="center"/>
      <w:outlineLvl w:val="8"/>
    </w:pPr>
    <w:rPr>
      <w:b/>
      <w:smallCaps/>
      <w:sz w:val="32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  <w:szCs w:val="32"/>
    </w:rPr>
  </w:style>
  <w:style w:type="character" w:styleId="WW8Num4z1">
    <w:name w:val="WW8Num4z1"/>
    <w:qFormat/>
    <w:rPr>
      <w:rFonts w:ascii="Symbol" w:hAnsi="Symbol" w:cs="Symbol"/>
      <w:color w:val="000000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CarattereCarattere1">
    <w:name w:val=" Carattere Carattere1"/>
    <w:qFormat/>
    <w:rPr>
      <w:b/>
      <w:smallCaps/>
      <w:sz w:val="36"/>
    </w:rPr>
  </w:style>
  <w:style w:type="character" w:styleId="CarattereCarattere">
    <w:name w:val=" Carattere Carattere"/>
    <w:qFormat/>
    <w:rPr>
      <w:b/>
      <w:smallCap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14" w:hanging="357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 w:before="0" w:after="300"/>
      <w:jc w:val="both"/>
    </w:pPr>
    <w:rPr>
      <w:rFonts w:ascii="Baskerville Old Face" w:hAnsi="Baskerville Old Face" w:cs="Baskerville Old Face"/>
      <w:sz w:val="2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askerville Old Face" w:hAnsi="Baskerville Old Face" w:cs="Baskerville Old Face"/>
      <w:b/>
      <w:bCs/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357" w:right="357" w:hanging="0"/>
      <w:jc w:val="both"/>
    </w:pPr>
    <w:rPr>
      <w:rFonts w:ascii="Baskerville Old Face" w:hAnsi="Baskerville Old Face" w:cs="Baskerville Old Face"/>
      <w:sz w:val="26"/>
    </w:rPr>
  </w:style>
  <w:style w:type="paragraph" w:styleId="Rientrocorpodeltesto3">
    <w:name w:val="Rientro corpo del testo 3"/>
    <w:basedOn w:val="Normal"/>
    <w:qFormat/>
    <w:pPr>
      <w:spacing w:lineRule="auto" w:line="360"/>
      <w:ind w:left="170" w:hanging="17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i Giurisp.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22:00Z</dcterms:created>
  <dc:creator>Basile Elisabetta</dc:creator>
  <dc:description/>
  <cp:keywords/>
  <dc:language>en-US</dc:language>
  <cp:lastModifiedBy>l.mascolo2</cp:lastModifiedBy>
  <cp:lastPrinted>2011-05-31T14:00:00Z</cp:lastPrinted>
  <dcterms:modified xsi:type="dcterms:W3CDTF">2013-02-19T10:32:00Z</dcterms:modified>
  <cp:revision>7</cp:revision>
  <dc:subject/>
  <dc:title> Comunicazioni</dc:title>
</cp:coreProperties>
</file>