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/>
      </w:pPr>
      <w:r>
        <w:rPr/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DIRITTO DELLE RELAZIONI INDUSTRIALI (Cfu 12)</w:t>
      </w:r>
    </w:p>
    <w:p>
      <w:pPr>
        <w:pStyle w:val="Normal"/>
        <w:jc w:val="center"/>
        <w:rPr/>
      </w:pPr>
      <w:r>
        <w:rPr/>
        <w:t>(Proff.ri Maurizio RICCI - Valentina PASQUARELLA - Antonello OLIVIERI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M2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biettivi formativi specifici </w:t>
      </w:r>
    </w:p>
    <w:p>
      <w:pPr>
        <w:pStyle w:val="CM5"/>
        <w:spacing w:lineRule="atLeast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corso si propone di analizzare lo studio delle organizzazioni sindacali, dei diritti sindacali, del conflitto collettivo e della contrattazione collettiva, con approfondimento della struttura, delle procedure e dei contenuti della contrattazione. Inoltre, intende approfondire le relazioni industriali nei profili sia teorici, sia evolutivi, con particolare riferimento all’esperienza italiana. </w:t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 SEMESTRE (6 CFU): Prof. Maurizio Ricci </w:t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ELAZIONI INDUSTRIALI </w:t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M2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rgomenti </w:t>
      </w:r>
    </w:p>
    <w:p>
      <w:pPr>
        <w:pStyle w:val="CM5"/>
        <w:spacing w:lineRule="atLeast" w:line="276"/>
        <w:jc w:val="both"/>
        <w:rPr/>
      </w:pPr>
      <w:r>
        <w:rPr>
          <w:sz w:val="23"/>
          <w:szCs w:val="23"/>
          <w:u w:val="single"/>
        </w:rPr>
        <w:t>Introduzione</w:t>
      </w:r>
      <w:r>
        <w:rPr>
          <w:sz w:val="23"/>
          <w:szCs w:val="23"/>
        </w:rPr>
        <w:t xml:space="preserve"> Oggetto delle relazioni industriali. Concezioni di relazioni industriali: chiusa, aperta, neo-marxista, neo-liberalismo e neo-corporativismo. L'approccio di Dunlop: il rapporto del sistema dì relazioni industriali con i sistemi sociale, politico, economico. Il sistema di relazioni industriali come sistema produttivo di regole. Gli agenti del sistema di relazioni industriali: i lavoratori e le loro organizzazioni, gli imprenditori e le loro associazioni; i pubblici poteri. Le relazioni tra i soggetti e il sistema di contrattazione collettiva. Gli elementi costitutivi del sistema di relazioni industriali. </w:t>
      </w:r>
    </w:p>
    <w:p>
      <w:pPr>
        <w:pStyle w:val="CM5"/>
        <w:spacing w:lineRule="atLeast" w:line="276"/>
        <w:jc w:val="both"/>
        <w:rPr/>
      </w:pPr>
      <w:r>
        <w:rPr>
          <w:sz w:val="23"/>
          <w:szCs w:val="23"/>
          <w:u w:val="single"/>
        </w:rPr>
        <w:t>Parte Generale</w:t>
      </w:r>
      <w:r>
        <w:rPr>
          <w:sz w:val="23"/>
          <w:szCs w:val="23"/>
        </w:rPr>
        <w:t xml:space="preserve"> Il sistema di relazioni industriali in Italia dal dopoguerra a oggi: caratteri ed evoluzione storica. Il quadro giuridico-istituzionale. Le associazioni imprenditoriali. Politiche sindacali, imprenditoriali, Stato e partiti politici. Sindacato e governi: la formazione della politica economica e sociale. L'intervento delle istituzioni nelle relazioni industriali. Le relazioni industriali nell'impresa. Lo sviluppo della democrazia industriale in Italia. Dai contratti di sviluppo ai diritti d'informazione. I protocolli di relazioni industriali: problemi e prospettive. La politica di concertazione sociale. Il Libro Bianco del Governo Berlusconi: i mutamenti nella disciplina del mercato del lavoro. Il patto per l’Italia (5 luglio 2002). Il Protocollo trilaterale del 23 luglio 2007 e la sua recezione legislativa. L’accordo quadro e l’accordo interconfederale Confindustria del 2009. Gli accordi separati Fiat del 2010. L’Accordo Interconfederale del 28 giugno 2011. L’art. 8, L. 148/2011 e gli effetti nel sistema di relazioni industriali. Linee di tendenza nel sistema di relazioni industriali. </w:t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M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Testi consigliati: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 xml:space="preserve">Commissione per la verifica del Protocollo del 23 luglio 1993, </w:t>
      </w:r>
      <w:r>
        <w:rPr>
          <w:i/>
          <w:iCs/>
          <w:color w:val="000000"/>
          <w:sz w:val="23"/>
          <w:szCs w:val="23"/>
        </w:rPr>
        <w:t>Relazione finale</w:t>
      </w:r>
      <w:r>
        <w:rPr>
          <w:color w:val="000000"/>
          <w:sz w:val="23"/>
          <w:szCs w:val="23"/>
        </w:rPr>
        <w:t xml:space="preserve">, in </w:t>
      </w:r>
      <w:r>
        <w:rPr>
          <w:i/>
          <w:iCs/>
          <w:color w:val="000000"/>
          <w:sz w:val="23"/>
          <w:szCs w:val="23"/>
        </w:rPr>
        <w:t>RGL</w:t>
      </w:r>
      <w:r>
        <w:rPr>
          <w:color w:val="000000"/>
          <w:sz w:val="23"/>
          <w:szCs w:val="23"/>
        </w:rPr>
        <w:t>, 1998, I, pp. 571-590 (disponibile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 della pagina personale del docente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>Accordo Quadro del 22 gennaio 2009 e Accordo Interconfederale Confindustria del 15 aprile 2009 (disponibili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>Accordo Interconfederale del 28 giugno 2011 (disponibile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 xml:space="preserve">G. P. CELLA e T. TREU (a cura di), </w:t>
      </w:r>
      <w:r>
        <w:rPr>
          <w:i/>
          <w:iCs/>
          <w:color w:val="000000"/>
          <w:sz w:val="23"/>
          <w:szCs w:val="23"/>
        </w:rPr>
        <w:t>Relazioni Industriali e contrattazione collettiva</w:t>
      </w:r>
      <w:r>
        <w:rPr>
          <w:color w:val="000000"/>
          <w:sz w:val="23"/>
          <w:szCs w:val="23"/>
        </w:rPr>
        <w:t>, Il Mulino, Bologna, 2009, pp. 1-175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 xml:space="preserve">F. CARINCI, </w:t>
      </w:r>
      <w:r>
        <w:rPr>
          <w:i/>
          <w:iCs/>
          <w:color w:val="000000"/>
          <w:sz w:val="23"/>
          <w:szCs w:val="23"/>
        </w:rPr>
        <w:t xml:space="preserve">L’accordo interconfederale del 28 giugno 2011: armistizio o pace? </w:t>
      </w:r>
      <w:r>
        <w:rPr>
          <w:color w:val="000000"/>
          <w:sz w:val="23"/>
          <w:szCs w:val="23"/>
        </w:rPr>
        <w:t>in corso di stampa (disponibile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);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 xml:space="preserve">M. RICCI, </w:t>
      </w:r>
      <w:r>
        <w:rPr>
          <w:i/>
          <w:iCs/>
          <w:color w:val="000000"/>
          <w:sz w:val="23"/>
          <w:szCs w:val="23"/>
        </w:rPr>
        <w:t>Il protocollo del 23 luglio 1993 sul costo del lavoro: verso l'istituzionalizzazione delle relazioni industriali</w:t>
      </w:r>
      <w:r>
        <w:rPr>
          <w:color w:val="000000"/>
          <w:sz w:val="23"/>
          <w:szCs w:val="23"/>
        </w:rPr>
        <w:t xml:space="preserve">?, in </w:t>
      </w:r>
      <w:r>
        <w:rPr>
          <w:i/>
          <w:iCs/>
          <w:color w:val="000000"/>
          <w:sz w:val="23"/>
          <w:szCs w:val="23"/>
        </w:rPr>
        <w:t>RGL</w:t>
      </w:r>
      <w:r>
        <w:rPr>
          <w:color w:val="000000"/>
          <w:sz w:val="23"/>
          <w:szCs w:val="23"/>
        </w:rPr>
        <w:t>, 1993, I, 279 ss. (disponibile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)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 xml:space="preserve">M. RICCI, </w:t>
      </w:r>
      <w:r>
        <w:rPr>
          <w:i/>
          <w:iCs/>
          <w:color w:val="000000"/>
          <w:sz w:val="23"/>
          <w:szCs w:val="23"/>
        </w:rPr>
        <w:t>L’accordo quadro e l’accordo interconfederale Confindustria del 2009: contenuti e modelli di relazioni industriali</w:t>
      </w:r>
      <w:r>
        <w:rPr>
          <w:color w:val="000000"/>
          <w:sz w:val="23"/>
          <w:szCs w:val="23"/>
        </w:rPr>
        <w:t xml:space="preserve">, in </w:t>
      </w:r>
      <w:r>
        <w:rPr>
          <w:i/>
          <w:iCs/>
          <w:color w:val="000000"/>
          <w:sz w:val="23"/>
          <w:szCs w:val="23"/>
        </w:rPr>
        <w:t>RIDL</w:t>
      </w:r>
      <w:r>
        <w:rPr>
          <w:color w:val="000000"/>
          <w:sz w:val="23"/>
          <w:szCs w:val="23"/>
        </w:rPr>
        <w:t>, 2009, 3, 353 ss. (disponibile nella sezione “</w:t>
      </w:r>
      <w:r>
        <w:rPr>
          <w:i/>
          <w:color w:val="000000"/>
          <w:sz w:val="23"/>
          <w:szCs w:val="23"/>
        </w:rPr>
        <w:t>Download</w:t>
      </w:r>
      <w:r>
        <w:rPr>
          <w:color w:val="000000"/>
          <w:sz w:val="23"/>
          <w:szCs w:val="23"/>
        </w:rPr>
        <w:t xml:space="preserve">”)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M. RICCI, </w:t>
      </w:r>
      <w:r>
        <w:rPr>
          <w:i/>
        </w:rPr>
        <w:t>L’Accordo interconfederale 28 giugno 2011: un’inversione di tendenza nel sistema di relazioni industriali</w:t>
      </w:r>
      <w:r>
        <w:rPr/>
        <w:t xml:space="preserve">, in </w:t>
      </w:r>
      <w:r>
        <w:rPr>
          <w:i/>
        </w:rPr>
        <w:t>ADL</w:t>
      </w:r>
      <w:r>
        <w:rPr/>
        <w:t>, 2012, 1, 43 ss. (disponibile nella sezione “</w:t>
      </w:r>
      <w:r>
        <w:rPr>
          <w:i/>
        </w:rPr>
        <w:t>Download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I SEMESTRE (6 CFU): Proff.ri Valentina Pasquarella e Antonello Olivieri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IRITTO SINDACALE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gomenti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efinizione di diritto sindacale. Diritto sindacale e relazioni industriali. L’ordinamento intersindacale.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/>
      </w:pPr>
      <w:r>
        <w:rPr>
          <w:sz w:val="24"/>
          <w:szCs w:val="24"/>
        </w:rPr>
        <w:t>La libertà sindacale. I diritti sindacali. La repressione della condotta antisindacale.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rganizzazione sindacale: il fenomeno storico e la regolamentazione giuridica. Rappresentanza e rappresentatività sindacale. La rappresentanza sindacale nei luoghi di lavoro. Le rappresentanze sindacali aziendali </w:t>
      </w:r>
      <w:r>
        <w:rPr>
          <w:i/>
          <w:sz w:val="24"/>
          <w:szCs w:val="24"/>
        </w:rPr>
        <w:t xml:space="preserve">ex </w:t>
      </w:r>
      <w:r>
        <w:rPr>
          <w:sz w:val="24"/>
          <w:szCs w:val="24"/>
        </w:rPr>
        <w:t>art. 19 St. Lav. Le rappresentanze sindacali unitarie.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/>
      </w:pPr>
      <w:r>
        <w:rPr>
          <w:sz w:val="24"/>
          <w:szCs w:val="24"/>
        </w:rPr>
        <w:t xml:space="preserve">Il contratto collettivo. Tipologie di contratti collettivi. Il contratto collettivo di diritto comune. Le funzioni del contratto. La parte normativa e quella obbligatoria. L’inderogabilità </w:t>
      </w:r>
      <w:r>
        <w:rPr>
          <w:i/>
          <w:sz w:val="24"/>
          <w:szCs w:val="24"/>
        </w:rPr>
        <w:t xml:space="preserve">in peius </w:t>
      </w:r>
      <w:r>
        <w:rPr>
          <w:sz w:val="24"/>
          <w:szCs w:val="24"/>
        </w:rPr>
        <w:t xml:space="preserve">e la derogabilità </w:t>
      </w:r>
      <w:r>
        <w:rPr>
          <w:i/>
          <w:sz w:val="24"/>
          <w:szCs w:val="24"/>
        </w:rPr>
        <w:t>in melius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’efficacia soggettiva e la sua estensione nella giurisprudenza e nella legislazione.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a contrattazione collettiva. Evoluzione storica della contrattazione collettiva. I rapporti tra contratti collettivi. La contrattazione collettiva e la legge.</w:t>
      </w:r>
    </w:p>
    <w:p>
      <w:pPr>
        <w:pStyle w:val="Normal"/>
        <w:numPr>
          <w:ilvl w:val="0"/>
          <w:numId w:val="3"/>
        </w:numPr>
        <w:spacing w:before="100" w:after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utotutela e il diritto di sciopero. La natura giuridica del diritto di sciopero. Gli effetti dello sciopero sul contratto di lavoro e sulla retribuzione. I limiti al diritto di sciopero. Lo sciopero nei servizi pubblici essenziali. Altre forme di lotta sindacale. La serrata.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sti consigliati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GIUGNI, </w:t>
      </w:r>
      <w:r>
        <w:rPr>
          <w:i/>
          <w:sz w:val="24"/>
          <w:szCs w:val="24"/>
        </w:rPr>
        <w:t>Diritto sindacale</w:t>
      </w:r>
      <w:r>
        <w:rPr>
          <w:sz w:val="24"/>
          <w:szCs w:val="24"/>
        </w:rPr>
        <w:t>, Cacucci Editore, Bari, 2010 (esclusi i capitoli IX e X) e relativa Appendice di aggiornamento (in corso di preparazione e che sarà disponibile sulla sezione “Download” delle pagine personali dei docenti e su www.cacucci.it)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ltre al testo sopra richiamato, il candidato, in sede di esame, dovrà dimostrare di saper utilizzare le fonti. A tal fine si suggerisce la consultazione sistematica di un Codice del lavoro aggiornato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ingua di insegnamento</w:t>
      </w:r>
      <w:r>
        <w:rPr>
          <w:sz w:val="24"/>
          <w:szCs w:val="24"/>
        </w:rPr>
        <w:t>: italiano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Metodi didattici</w:t>
      </w:r>
      <w:r>
        <w:rPr>
          <w:sz w:val="24"/>
          <w:szCs w:val="24"/>
        </w:rPr>
        <w:t>: lezioni, seminari ed esercitazioni</w:t>
      </w:r>
    </w:p>
    <w:p>
      <w:pPr>
        <w:pStyle w:val="NormaleWeb"/>
        <w:spacing w:before="0" w:after="0"/>
        <w:jc w:val="both"/>
        <w:rPr/>
      </w:pPr>
      <w:r>
        <w:rPr>
          <w:b/>
          <w:bCs/>
        </w:rPr>
        <w:t>Modalità di valutazione</w:t>
      </w:r>
      <w:r>
        <w:rPr/>
        <w:t>: colloquio orale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Impact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80" w:hanging="0"/>
      <w:jc w:val="center"/>
      <w:outlineLvl w:val="8"/>
    </w:pPr>
    <w:rPr>
      <w:b/>
      <w:smallCaps/>
      <w:sz w:val="32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CarattereCarattere">
    <w:name w:val=" Carattere Carattere"/>
    <w:basedOn w:val="Carpredefinitoparagrafo"/>
    <w:qFormat/>
    <w:rPr>
      <w:b/>
      <w:smallCap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jc w:val="center"/>
    </w:pPr>
    <w:rPr>
      <w:b/>
      <w:i/>
      <w:iCs/>
      <w:kern w:val="2"/>
      <w:szCs w:val="36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WWHeading1">
    <w:name w:val="WW-Heading 1"/>
    <w:basedOn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ArticoloGaramond">
    <w:name w:val="ArticoloGaramond"/>
    <w:basedOn w:val="Normal"/>
    <w:qFormat/>
    <w:pPr>
      <w:widowControl w:val="false"/>
      <w:spacing w:lineRule="auto" w:line="360"/>
      <w:ind w:firstLine="454"/>
      <w:jc w:val="both"/>
    </w:pPr>
    <w:rPr>
      <w:rFonts w:ascii="Garamond" w:hAnsi="Garamond" w:cs="Garamond"/>
      <w:w w:val="110"/>
      <w:kern w:val="2"/>
      <w:sz w:val="24"/>
      <w:lang w:bidi="he-IL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i Giurisp.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52:00Z</dcterms:created>
  <dc:creator>Basile Elisabetta</dc:creator>
  <dc:description/>
  <cp:keywords/>
  <dc:language>en-US</dc:language>
  <cp:lastModifiedBy>d.eliseo</cp:lastModifiedBy>
  <cp:lastPrinted>2003-10-11T14:45:00Z</cp:lastPrinted>
  <dcterms:modified xsi:type="dcterms:W3CDTF">2012-06-22T13:52:00Z</dcterms:modified>
  <cp:revision>2</cp:revision>
  <dc:subject/>
  <dc:title> Comunicazioni</dc:title>
</cp:coreProperties>
</file>