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DIRITTO TRIBUTARIO PER L’IMPRESA (CFU 6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f. Francesco Pep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GRAMMA DEL CORS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</w:rPr>
        <w:t>L’impresa nelle imposte sui redditi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Introduzione: il reddito d’impresa come categoria di reddito ed autonoma disciplina normativa – i  criteri d’imputazione soggettiva – i criteri di territorialità – la determinazione del reddito d’impresa:  a) la dipendenza parziale dal bilancio d’esercizio – b) i criteri di imputazione temporale – c) i criteri  di individuazione del beni relativi all’impresa – d) le componenti positive – e) le componenti  negative – f) il gruppo di imprese – g) la tassazione per trasparenz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L’impresa nell’IVA </w:t>
      </w:r>
    </w:p>
    <w:p>
      <w:pPr>
        <w:pStyle w:val="Normal"/>
        <w:jc w:val="both"/>
        <w:rPr/>
      </w:pPr>
      <w:r>
        <w:rPr>
          <w:bCs/>
        </w:rPr>
        <w:t xml:space="preserve">Introduzione: lineamenti generali dell’imposta sul  valore aggiunto – il presupposto dell’IVA:  inquadramento teorico, meccanismo applicativo, obblighi formali e strumentali – a) le operazioni  imponibili – b) le operazioni non imponibili – c) le operazioni esenti – d) la disciplina dei  commercianti al minut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L’impresa nell’IRAP </w:t>
      </w:r>
    </w:p>
    <w:p>
      <w:pPr>
        <w:pStyle w:val="Normal"/>
        <w:jc w:val="both"/>
        <w:rPr/>
      </w:pPr>
      <w:r>
        <w:rPr>
          <w:bCs/>
        </w:rPr>
        <w:t xml:space="preserve">Il presupposto dell’IRAP – a) profilo soggettivo: imprese e professionisti “non autonomamente  organizzati” – b) profilo oggettivo: il “valore della produzione netta” – fondamento economico e  problemi di legittimità costituzionale e comunitaria dell’IRAP (cenni) – c) determinazione del  tributo – d) profili procedimentali (cenni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ESTI PER LA PREPARAZIONE DELL'ESAM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er la preparazione dell’esame si consigliano uno dei seguenti testi a scelta dello studente: </w:t>
      </w:r>
    </w:p>
    <w:p>
      <w:pPr>
        <w:pStyle w:val="Normal"/>
        <w:jc w:val="both"/>
        <w:rPr/>
      </w:pPr>
      <w:r>
        <w:rPr>
          <w:bCs/>
        </w:rPr>
        <w:t xml:space="preserve">- P. RUSSO, </w:t>
      </w:r>
      <w:r>
        <w:rPr>
          <w:bCs/>
          <w:i/>
        </w:rPr>
        <w:t>Manuale di diritto tributario. Parte speciale</w:t>
      </w:r>
      <w:r>
        <w:rPr>
          <w:bCs/>
        </w:rPr>
        <w:t xml:space="preserve">, Milano, Giuffrè, 2009, 2^ ed., pagg. 1-108, 163-244, 273-361, 449-457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G. FALSITTA, </w:t>
      </w:r>
      <w:r>
        <w:rPr>
          <w:bCs/>
          <w:i/>
        </w:rPr>
        <w:t>Manuale di diritto tributario. Parte speciale. Il sistema delle imposte in Italia</w:t>
      </w:r>
      <w:r>
        <w:rPr>
          <w:bCs/>
        </w:rPr>
        <w:t xml:space="preserve">, Padova, Cedam,8^ ed., 2012, pagg. 1-141, 226-240, 261-590, 753-846, 977-1014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E’ </w:t>
      </w:r>
      <w:r>
        <w:rPr>
          <w:bCs/>
          <w:i/>
        </w:rPr>
        <w:t>indispensabile</w:t>
      </w:r>
      <w:r>
        <w:rPr>
          <w:bCs/>
        </w:rPr>
        <w:t xml:space="preserve"> per lo studio della materia </w:t>
      </w:r>
      <w:r>
        <w:rPr>
          <w:bCs/>
          <w:i/>
        </w:rPr>
        <w:t>l’uso di un codice tributario aggiornato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Ferme restando le propedeuticità previste dal Piano di Studi e dal Regolamento didattico di Dipartimento,  è altresì indispensabile, per la comprensione della materia e per la preparazione dell’esame, che lo  studente abbia conoscenza dei concetti base e degli istituti fondamentali del </w:t>
      </w:r>
      <w:r>
        <w:rPr>
          <w:bCs/>
          <w:i/>
        </w:rPr>
        <w:t>Diritto commerciale</w:t>
      </w:r>
      <w:r>
        <w:rPr>
          <w:bCs/>
        </w:rPr>
        <w:t xml:space="preserve"> e  </w:t>
      </w:r>
      <w:r>
        <w:rPr>
          <w:bCs/>
          <w:i/>
        </w:rPr>
        <w:t>societario</w:t>
      </w:r>
      <w:r>
        <w:rPr>
          <w:bCs/>
        </w:rPr>
        <w:t xml:space="preserve"> e del </w:t>
      </w:r>
      <w:r>
        <w:rPr>
          <w:bCs/>
          <w:i/>
        </w:rPr>
        <w:t>Diritto tributario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INGUA DI INSEGNAMENTO: italian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TODI DIDATTICI: lezion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ALITÀ DI VALUTAZIONE: 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9:00Z</dcterms:created>
  <dc:creator> </dc:creator>
  <dc:description> </dc:description>
  <cp:keywords/>
  <dc:language>en-US</dc:language>
  <cp:lastModifiedBy>l.mascolo2</cp:lastModifiedBy>
  <dcterms:modified xsi:type="dcterms:W3CDTF">2012-06-19T11:29:00Z</dcterms:modified>
  <cp:revision>2</cp:revision>
  <dc:subject> </dc:subject>
  <dc:title> </dc:title>
</cp:coreProperties>
</file>