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color w:val="2E424C"/>
          <w:sz w:val="26"/>
          <w:szCs w:val="26"/>
          <w:shd w:fill="D2DEE4" w:val="clear"/>
        </w:rPr>
      </w:pPr>
      <w:r>
        <w:rPr>
          <w:b/>
          <w:bCs/>
          <w:color w:val="2E424C"/>
          <w:sz w:val="26"/>
          <w:szCs w:val="26"/>
          <w:shd w:fill="D2DEE4" w:val="clear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2E424C"/>
          <w:sz w:val="26"/>
          <w:szCs w:val="26"/>
          <w:shd w:fill="D2DEE4" w:val="clear"/>
        </w:rPr>
      </w:pPr>
      <w:r>
        <w:rPr>
          <w:b/>
          <w:bCs/>
          <w:color w:val="2E424C"/>
          <w:sz w:val="26"/>
          <w:szCs w:val="26"/>
          <w:shd w:fill="D2DEE4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PENALE DELL’ECONOMIA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Ombretta Di Giovine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color w:val="2E424C"/>
          <w:sz w:val="26"/>
          <w:szCs w:val="26"/>
          <w:shd w:fill="D2DEE4" w:val="clear"/>
        </w:rPr>
      </w:pPr>
      <w:r>
        <w:rPr>
          <w:b/>
          <w:bCs/>
          <w:iCs/>
          <w:color w:val="2E424C"/>
          <w:sz w:val="26"/>
          <w:szCs w:val="26"/>
          <w:shd w:fill="D2DEE4" w:val="clear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2E424C"/>
          <w:sz w:val="26"/>
          <w:szCs w:val="26"/>
          <w:shd w:fill="D2DEE4" w:val="clear"/>
        </w:rPr>
      </w:pPr>
      <w:r>
        <w:rPr>
          <w:b/>
          <w:bCs/>
          <w:color w:val="2E424C"/>
          <w:sz w:val="26"/>
          <w:szCs w:val="26"/>
          <w:shd w:fill="D2DEE4" w:val="clear"/>
        </w:rPr>
      </w:r>
    </w:p>
    <w:p>
      <w:pPr>
        <w:pStyle w:val="Normal"/>
        <w:rPr/>
      </w:pPr>
      <w:r>
        <w:rPr>
          <w:color w:val="2E424C"/>
          <w:shd w:fill="D2DEE4" w:val="clear"/>
        </w:rPr>
        <w:br/>
      </w:r>
      <w:r>
        <w:rPr/>
        <w:t>Argomenti</w:t>
        <w:br/>
        <w:t>Il programma d’esame comprende:</w:t>
        <w:br/>
        <w:t>• I beni giuridici tutelati dal diritto penale commerciale;</w:t>
        <w:br/>
        <w:t>• Le tecniche di tutela;</w:t>
        <w:br/>
        <w:t>• I soggetti attivi;</w:t>
        <w:br/>
        <w:t>• La responsabilità da reato degli enti;</w:t>
        <w:br/>
        <w:t>• Profili generali del diritto penale delle società;</w:t>
        <w:br/>
        <w:t>• La tutela penale delle trasparenza societaria e del patrimonio della società, dei soci e dei creditori;</w:t>
        <w:br/>
        <w:t>• Le disposizioni comuni ai reati societari;</w:t>
        <w:br/>
        <w:t>• I reati fallimentari:</w:t>
        <w:br/>
        <w:t>• - Profili generali;</w:t>
        <w:br/>
        <w:t>• - Le singole fattispecie di reato;</w:t>
        <w:br/>
        <w:t>• I reati tributari:</w:t>
        <w:br/>
        <w:t>•  - La parte generale;</w:t>
        <w:br/>
        <w:t>• - Dichiarazione fraudolenta;</w:t>
        <w:br/>
        <w:t>• - I reati in materia di dichiarazione infedele ed omessa dichiarazione e le fattispecie penali minori;</w:t>
        <w:br/>
        <w:t>• L’insider trading e la manipolazione del mercato.</w:t>
        <w:br/>
      </w:r>
    </w:p>
    <w:p>
      <w:pPr>
        <w:pStyle w:val="Normal"/>
        <w:rPr/>
      </w:pPr>
      <w:r>
        <w:rPr>
          <w:b/>
          <w:bCs/>
        </w:rPr>
        <w:t>Testo consigliato:</w:t>
      </w:r>
      <w:r>
        <w:rPr/>
        <w:br/>
        <w:t>MANNA (a cura di), Corso di diritto Penale dell’economia, Padova, CEDAM, 2010, relativamente ai soli argomenti sopra elencati. Durante le lezioni potrebbe essere consegnato materiale di aggiornamento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gua di insegnamento: itali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odi didattici: lezioni, seminari ed esercitazioni</w:t>
        <w:br/>
        <w:t>Modalità di valutazione: colloquio or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Carattere Carattere2"/>
    <w:basedOn w:val="Carpredefinitoparagrafo"/>
    <w:qFormat/>
    <w:rPr>
      <w:b/>
      <w:smallCaps/>
      <w:sz w:val="36"/>
      <w:lang w:val="it-IT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40:00Z</dcterms:created>
  <dc:creator>d.eliseo</dc:creator>
  <dc:description/>
  <cp:keywords/>
  <dc:language>en-US</dc:language>
  <cp:lastModifiedBy>l.mascolo2</cp:lastModifiedBy>
  <dcterms:modified xsi:type="dcterms:W3CDTF">2012-07-23T13:17:00Z</dcterms:modified>
  <cp:revision>3</cp:revision>
  <dc:subject/>
  <dc:title>LAUREA IN OPERATORE GIURIDICO DELLA PUBBLICA AMMINISTRAZIONE </dc:title>
</cp:coreProperties>
</file>