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CORSO DI LAUREA MAGISTRALE IN GIURISPRUDENZA</w:t>
      </w:r>
    </w:p>
    <w:p>
      <w:pPr>
        <w:pStyle w:val="Heading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IANO DI STUDI</w:t>
      </w:r>
    </w:p>
    <w:p>
      <w:pPr>
        <w:pStyle w:val="Heading"/>
        <w:rPr/>
      </w:pPr>
      <w:r>
        <w:rPr/>
        <w:t>Anno I</w:t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800"/>
        <w:gridCol w:w="2506"/>
        <w:gridCol w:w="607"/>
        <w:gridCol w:w="77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logi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SD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nominazion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FU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m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bas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US/0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zioni di diritto privat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-II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bas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US/0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costituzionale 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-II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bas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US/1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romano 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bas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US/19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ia del diritto medievale e modern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bas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US/2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osofia del diritto 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M 270/04 art 10 c. 5 lettera d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nze informatich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 CFU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Heading"/>
        <w:rPr/>
      </w:pPr>
      <w:r>
        <w:rPr/>
        <w:t>Anno II</w:t>
      </w:r>
    </w:p>
    <w:tbl>
      <w:tblPr>
        <w:tblW w:w="7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081"/>
        <w:gridCol w:w="2214"/>
        <w:gridCol w:w="628"/>
        <w:gridCol w:w="639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logi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S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nominazion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FU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m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tterizzan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S-P/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ia politic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-II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tterizzan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US/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i giuridici comparati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tterizzan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US/0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del lavoro I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-II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tterizzan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US/0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commercial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-II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tterizzan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IUS/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penale I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-II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</w:t>
            </w:r>
            <w:r>
              <w:rPr>
                <w:rFonts w:cs="Arial" w:ascii="Arial" w:hAnsi="Arial"/>
                <w:lang w:val="de-DE"/>
              </w:rPr>
              <w:t>DM 270/04 art 10, c. 5 lettera (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-LIN/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gua Ingles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 CFU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ing"/>
        <w:rPr/>
      </w:pPr>
      <w:r>
        <w:rPr/>
        <w:t>Anno III</w:t>
      </w:r>
    </w:p>
    <w:tbl>
      <w:tblPr>
        <w:tblW w:w="3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809"/>
        <w:gridCol w:w="2494"/>
        <w:gridCol w:w="63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logi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SD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nominazione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FU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tterizzant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US/1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internazionale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bas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0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civile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tterizzant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1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processuale penale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tterizzant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1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penale I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tterizzant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amministrativo 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 CFU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7</w:t>
            </w:r>
          </w:p>
        </w:tc>
      </w:tr>
    </w:tbl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Da attivarsi a partire dall’a.a. 2012/2013)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Indirizzo: Statutario</w:t>
      </w:r>
    </w:p>
    <w:p>
      <w:pPr>
        <w:pStyle w:val="Heading"/>
        <w:rPr/>
      </w:pPr>
      <w:r>
        <w:rPr/>
        <w:t>Anno IV</w:t>
      </w:r>
    </w:p>
    <w:tbl>
      <w:tblPr>
        <w:tblW w:w="3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809"/>
        <w:gridCol w:w="2499"/>
        <w:gridCol w:w="622"/>
      </w:tblGrid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logi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SD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nominazione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FU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tterizzant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1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processuale civile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tterizzant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0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industriale o Diritto delle società quotate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Affini e integrativ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1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internazionale privato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Affini e integrativ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0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del lavoro II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bas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0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costituzionale II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tterizzant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1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dell'Unione europe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bas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2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osofia del diritto II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M 270/04 art. 10, c. 5 lettera a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ività autonomamente a scelta dello studente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 CFU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0</w:t>
            </w:r>
          </w:p>
        </w:tc>
      </w:tr>
    </w:tbl>
    <w:p>
      <w:pPr>
        <w:pStyle w:val="Heading"/>
        <w:rPr/>
      </w:pPr>
      <w:r>
        <w:rPr/>
        <w:t>Anno V</w:t>
      </w:r>
    </w:p>
    <w:tbl>
      <w:tblPr>
        <w:tblW w:w="3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809"/>
        <w:gridCol w:w="2499"/>
        <w:gridCol w:w="622"/>
      </w:tblGrid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logi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SD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nominazione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FU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tterizzant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1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amministrativo II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tterizzant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1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itto tributario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bas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1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romano II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bas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1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ia del processo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Affini e integrative</w:t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(in alternativa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Diritto pubblico comparato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0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</w:rPr>
              <w:t>Diritto privato comparato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Affini e integrativ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1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ecclesiastico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M 270/04 art. 10, c. 5 lettera a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ività autonomamente a scelta dello studente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M 270/04 art. 10, c. 5 lettera c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a finale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 CFU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3</w:t>
            </w:r>
          </w:p>
        </w:tc>
      </w:tr>
    </w:tbl>
    <w:p>
      <w:pPr>
        <w:pStyle w:val="Head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3372"/>
        <w:gridCol w:w="3509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  <w:u w:val="single"/>
              </w:rPr>
              <w:t>Diritto degli Enti locali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Attivazione 4° anno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Attivazione 5° anno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09 - Diritto Regionale oppur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t xml:space="preserve">IUS/10 - Diritto degli enti locali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0"/>
              </w:rPr>
              <w:t>IUS/09 - Diritto Regional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t>IUS/10 - Contabilità di stato e degli enti pubblici oppure IUS/07 - Diritto del lavoro pubblico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US/10 - Contabilità di stato e degli enti pubblici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t xml:space="preserve">IUS/03 - Diritto agrario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t xml:space="preserve">IUS/03 - Diritto agrario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US/10 - Diritto dell'ambiente oppur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10 – Diritto degli appalti pubblici oppure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10 - Diritto urbanis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t>IUS/10 - Legislazione dei beni culturali ed ambientali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0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US/10 - Diritto urbanistico</w:t>
            </w:r>
          </w:p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US/10 - Legislazione dei beni culturali ed ambientali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t xml:space="preserve">IUS/12 - Diritto tributario degli enti locali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Head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3372"/>
        <w:gridCol w:w="3509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Scienze penalistiche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Attivazione 4° anno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Attivazione 5° anno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t>IUS/16 - Diritto dell'esecuzione penale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US/16 - Diritto dell'esecuzione penal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t>IUS/16 - Diritto processuale penale comparato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t>IUS/16 - Diritto processuale penale comparato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t>IUS/16 - Organizzazione della giustizia penale italiana e comparata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US/16 - Organizzazione della giustizia penale italiana e comparata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t>IUS/16 - Teoria generale del processo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t>IUS/16 - Teoria generale del processo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t>IUS/17 - Criminologia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t>IUS/17 - Criminologi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17 - Diritto penale comparato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17 - Diritto penale dell'economia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17 - Diritto penale dell'economia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19 - Storia delle scienze penalistiche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19 - Storia delle scienze penalistich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Head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3372"/>
        <w:gridCol w:w="3509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Economico - giuridico internazionale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Attivazione 4° anno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Attivazione 5° anno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t>IUS/13-Diritto dell’organizzazione internazionale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13-Diritto dell’organizzazione internazionale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t>IUS/13 - Diritto del commercio internazionale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US/13 - Diritto del commercio internazional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t>IUS/12 - Diritto tributario comunitario e internazionale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12 - Diritto tributario comunitario e internazionale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t>SECS-P/01 - Economia e politica monetaria internazionale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S-P/01 - Economia e politica monetaria internazional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t>SECS-P/01 - Economia internazionale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IUS/02 - Drafting normativo e contrattuale in àmbito internazionale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-LIN/12 - Inglese giuridico avanzato (legal business English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0"/>
              </w:rPr>
              <w:t>L-LIN/12 - Inglese giuridico avanzato (legal business English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S-P/01 - Economia delle imprese e della globalizzazione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S-P/01 - Economia delle imprese e della globalizzazione</w:t>
            </w:r>
          </w:p>
        </w:tc>
      </w:tr>
    </w:tbl>
    <w:p>
      <w:pPr>
        <w:pStyle w:val="Head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3372"/>
        <w:gridCol w:w="3509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Giurista Internazionale d'Impresa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Attivazione 4° anno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Attivazione 5° anno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t>L - LIN/12 International legal English (obbligatorio di indirizzo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0"/>
              </w:rPr>
              <w:t>L - LIN/12 International legal English (obbligatorio di indirizzo)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t xml:space="preserve">IUS/02 - Contratti internazionali d'impresa </w:t>
            </w:r>
            <w:r>
              <w:rPr>
                <w:rFonts w:cs="Arial" w:ascii="Arial" w:hAnsi="Arial"/>
                <w:i/>
              </w:rPr>
              <w:t>oppure</w:t>
            </w:r>
            <w:r>
              <w:rPr>
                <w:rFonts w:cs="Arial" w:ascii="Arial" w:hAnsi="Arial"/>
              </w:rPr>
              <w:t xml:space="preserve"> IUS/02 - Analisi economica del diritto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0"/>
              </w:rPr>
              <w:t>IUS/02 - Contratti internazionali d'impresa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IUS/04 - Diritto delle società quotate </w:t>
            </w:r>
            <w:r>
              <w:rPr>
                <w:rFonts w:cs="Arial" w:ascii="Arial" w:hAnsi="Arial"/>
                <w:i/>
              </w:rPr>
              <w:t>oppure</w:t>
            </w:r>
            <w:r>
              <w:rPr>
                <w:rFonts w:cs="Arial" w:ascii="Arial" w:hAnsi="Arial"/>
              </w:rPr>
              <w:t xml:space="preserve"> IUS/04 - Diritto industriale </w:t>
            </w:r>
            <w:r>
              <w:rPr>
                <w:rFonts w:cs="Arial" w:ascii="Arial" w:hAnsi="Arial"/>
                <w:i/>
              </w:rPr>
              <w:t>oppure</w:t>
            </w:r>
            <w:r>
              <w:rPr>
                <w:rFonts w:cs="Arial" w:ascii="Arial" w:hAnsi="Arial"/>
              </w:rPr>
              <w:t xml:space="preserve"> IUS/05 - Diritto del mercato finanziario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US/04 - Diritto delle società quotate </w:t>
            </w:r>
            <w:r>
              <w:rPr>
                <w:rFonts w:cs="Arial" w:ascii="Arial" w:hAnsi="Arial"/>
                <w:i/>
              </w:rPr>
              <w:t>oppur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t xml:space="preserve">IUS/04 - Diritto industriale </w:t>
            </w:r>
            <w:r>
              <w:rPr>
                <w:rFonts w:cs="Arial" w:ascii="Arial" w:hAnsi="Arial"/>
                <w:i/>
              </w:rPr>
              <w:t>oppure</w:t>
            </w:r>
            <w:r>
              <w:rPr>
                <w:rFonts w:cs="Arial" w:ascii="Arial" w:hAnsi="Arial"/>
              </w:rPr>
              <w:t xml:space="preserve"> IUS/05 - Diritto del mercato finanziario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t xml:space="preserve">IUS/02 – </w:t>
            </w:r>
            <w:r>
              <w:rPr>
                <w:rFonts w:cs="Arial" w:ascii="Arial" w:hAnsi="Arial"/>
                <w:i/>
              </w:rPr>
              <w:t xml:space="preserve">Drafting </w:t>
            </w:r>
            <w:r>
              <w:rPr>
                <w:rFonts w:cs="Arial" w:ascii="Arial" w:hAnsi="Arial"/>
              </w:rPr>
              <w:t>normativo e contrattuale in àmbito internazionale oppure IUS/04 - Diritto fallimentare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04 - Diritto fallimentare</w:t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Head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3372"/>
        <w:gridCol w:w="3509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Tutela giurisdizionale dei diritti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Attivazione 4° anno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Attivazione 5° anno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t>IUS/15 - Ordinamento giudiziario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15 - Ordinamento giudiziario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t>IUS/04 - IUS/07 - IUS/15 - Diritto della crisi d'impresa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04 - IUS/07 - IUS/15 - Diritto della crisi d'impresa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t>IUS/15 - Diritto dell'arbitrato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t>IUS/15 - Diritto dell'arbitrato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t>IUS/15 - Diritto processuale societario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12 - Diritto processuale tributario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12 - Diritto processuale tributario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10 - Diritto processuale amministrativo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10 - Diritto processuale amministrativo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15 - Diritto processuale del lavoro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04 - Diritto fallimentare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04 - Diritto fallimentar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Head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3372"/>
        <w:gridCol w:w="3509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Lavoristico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Attivazione 4° anno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Attivazione 5° anno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t xml:space="preserve">IUS/07 - Diritto del lavoro II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t xml:space="preserve">IUS/07 - Diritto del lavoro II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t xml:space="preserve">IUS/07 - Diritto del lavoro pubblico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t xml:space="preserve">IUS/07 - Diritto della sicurezza sociale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t>IUS/07 - Relazioni Industriali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07 - Diritto comunitario del lavoro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13 - Diritto internazionale del lavoro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13 - Diritto internazionale del lavoro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15 - Diritto processuale del lavoro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17 - Diritto penale del lavoro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19 - Storia della legislazione sociale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S-P/01 - Economia del lavoro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S-P/01 - Economia del lavoro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04 - IUS/07 - IUS/15 - Diritto della crisi d'impresa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04 - IUS/07 - IUS/15 - Diritto della crisi d'impresa</w:t>
            </w:r>
          </w:p>
        </w:tc>
      </w:tr>
    </w:tbl>
    <w:p>
      <w:pPr>
        <w:pStyle w:val="Head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pedeuticità esami di indirizzo</w:t>
      </w:r>
    </w:p>
    <w:p>
      <w:pPr>
        <w:pStyle w:val="Head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Indirizzo: Diritto degli Enti local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4337"/>
        <w:gridCol w:w="4420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SD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nominazione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Propedeuticità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09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Regionale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costituzionale I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degli enti locali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costituzionale I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bilità di stato e degli enti pubblici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costituzionale I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0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del lavoro pubblico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del lavoro I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0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agrario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zioni di diritto privato; D. costituzionale I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dell'ambiente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degli appalti pubblici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amministrativo II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urbanistico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zioni di diritto privato; D. costituzionale I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islazione dei beni culturali ed ambientali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zioni di diritto privato; D. costituzionale I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1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tributario degli enti locali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Indirizzo: Scienze penalistiche</w:t>
      </w:r>
    </w:p>
    <w:p>
      <w:pPr>
        <w:pStyle w:val="Heading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4320"/>
        <w:gridCol w:w="4319"/>
      </w:tblGrid>
      <w:tr>
        <w:trPr>
          <w:trHeight w:val="21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S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nominazione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Propedeuticità</w:t>
            </w:r>
          </w:p>
        </w:tc>
      </w:tr>
      <w:tr>
        <w:trPr>
          <w:trHeight w:val="21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US/16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dell'esecuzione penale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processuale penale</w:t>
            </w:r>
          </w:p>
        </w:tc>
      </w:tr>
      <w:tr>
        <w:trPr>
          <w:trHeight w:val="21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US/16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processuale penale comparato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processuale penale</w:t>
            </w:r>
          </w:p>
        </w:tc>
      </w:tr>
      <w:tr>
        <w:trPr>
          <w:trHeight w:val="43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US/16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zazione della giustizia penale italiana e comparata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costituzionale I</w:t>
            </w:r>
          </w:p>
        </w:tc>
      </w:tr>
      <w:tr>
        <w:trPr>
          <w:trHeight w:val="21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US/16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ria generale del processo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US/17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minologia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zioni di diritto privato; D. costituzionale I</w:t>
            </w:r>
          </w:p>
        </w:tc>
      </w:tr>
      <w:tr>
        <w:trPr>
          <w:trHeight w:val="21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US/17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penale comparato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penale I</w:t>
            </w:r>
          </w:p>
        </w:tc>
      </w:tr>
      <w:tr>
        <w:trPr>
          <w:trHeight w:val="21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US/17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penale dell'economia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penale I</w:t>
            </w:r>
          </w:p>
        </w:tc>
      </w:tr>
      <w:tr>
        <w:trPr>
          <w:trHeight w:val="232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US/19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ia delle scienze penalistiche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ia del diritto medievale e moderno</w:t>
            </w:r>
          </w:p>
        </w:tc>
      </w:tr>
    </w:tbl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Indirizzo: Economico - giuridico internazionale</w:t>
      </w:r>
    </w:p>
    <w:p>
      <w:pPr>
        <w:pStyle w:val="Heading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039"/>
        <w:gridCol w:w="455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SD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nominazione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Propedeuticità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1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dell’organizzazione internazionale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internazional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1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del commercio internazionale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internazional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1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tributario comunitario e internazionale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internazionale; D. dell’Unione Europe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S-P/0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ia e politica monetaria internazionale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ia Politic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S-P/0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ia internazionale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ia Politic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0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Drafting</w:t>
            </w:r>
            <w:r>
              <w:rPr>
                <w:rFonts w:cs="Arial" w:ascii="Arial" w:hAnsi="Arial"/>
              </w:rPr>
              <w:t xml:space="preserve"> normativo e contrattuale in àmbito internazionale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zioni di Diritto Privato; Sistemi giuridici comparati; D. internazional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-LIN/1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glese giuridico avanzato (Legal business English)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gua ingles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SECS-P/0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ia delle imprese e della globalizzazione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ia politica</w:t>
            </w:r>
          </w:p>
        </w:tc>
      </w:tr>
    </w:tbl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Indirizzo: Giurista Internazionale d'Impresa</w:t>
      </w:r>
    </w:p>
    <w:p>
      <w:pPr>
        <w:pStyle w:val="Head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4042"/>
        <w:gridCol w:w="4810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SD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nominazione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Propedeuticità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L - LIN/12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International legal English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ngua inglese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US/02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Contratti internazionali d'impresa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zioni di diritto privato; Sistemi giuridici comparati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US/02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Analisi economica del diritto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stituzioni di diritto privato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US/04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Diritto delle società quotate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stituzioni di diritto privato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US/04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Diritto industriale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stituzioni di diritto privato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US/0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Diritto del mercato finanziario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zioni di diritto privato; D. costituzionale I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02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Drafting </w:t>
            </w:r>
            <w:r>
              <w:rPr>
                <w:rFonts w:cs="Arial" w:ascii="Arial" w:hAnsi="Arial"/>
              </w:rPr>
              <w:t>normativo e contrattuale in àmbito internazionale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zioni di diritto privato; Sistemi giuridici comparati; D. internazionale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US/04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fallimentare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zioni di diritto privato; D. costituzionale I</w:t>
            </w:r>
          </w:p>
        </w:tc>
      </w:tr>
    </w:tbl>
    <w:p>
      <w:pPr>
        <w:pStyle w:val="Head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Indirizzo: Tutela giurisdizionale dei diritti</w:t>
      </w:r>
    </w:p>
    <w:p>
      <w:pPr>
        <w:pStyle w:val="Heading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792"/>
        <w:gridCol w:w="4810"/>
      </w:tblGrid>
      <w:tr>
        <w:trPr>
          <w:trHeight w:val="266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SD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nominazione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Propedeuticità</w:t>
            </w:r>
          </w:p>
        </w:tc>
      </w:tr>
      <w:tr>
        <w:trPr>
          <w:trHeight w:val="266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US/15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rdinamento giudiziario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costituzionale I</w:t>
            </w:r>
          </w:p>
        </w:tc>
      </w:tr>
      <w:tr>
        <w:trPr>
          <w:trHeight w:val="81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04-IUS/07-IUS/1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ritto della crisi d’impresa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commerciale</w:t>
            </w:r>
          </w:p>
        </w:tc>
      </w:tr>
      <w:tr>
        <w:trPr>
          <w:trHeight w:val="266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US/15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ritto dell'arbitrato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US/15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ritto processuale societario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US/12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ritto processuale tributario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US/10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ritto processuale amministrativo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amministrativo I</w:t>
            </w:r>
          </w:p>
        </w:tc>
      </w:tr>
      <w:tr>
        <w:trPr>
          <w:trHeight w:val="266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US/15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ritto processuale del lavoro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civile; D. Costituzionale I</w:t>
            </w:r>
          </w:p>
        </w:tc>
      </w:tr>
      <w:tr>
        <w:trPr>
          <w:trHeight w:val="266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US/04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ritto fallimentare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zioni di diritto privato; D. costituzionale I</w:t>
            </w:r>
          </w:p>
        </w:tc>
      </w:tr>
    </w:tbl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Indirizzo: Lavoristico</w:t>
      </w:r>
    </w:p>
    <w:p>
      <w:pPr>
        <w:pStyle w:val="Heading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3022"/>
        <w:gridCol w:w="4190"/>
      </w:tblGrid>
      <w:tr>
        <w:trPr>
          <w:trHeight w:val="253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SD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nominazione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Propedeuticità</w:t>
            </w:r>
          </w:p>
        </w:tc>
      </w:tr>
      <w:tr>
        <w:trPr>
          <w:trHeight w:val="253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US/0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itto del lavoro II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 lavoro I</w:t>
            </w:r>
          </w:p>
        </w:tc>
      </w:tr>
      <w:tr>
        <w:trPr>
          <w:trHeight w:val="253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US/07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itto del lavoro pubblico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lavoro I</w:t>
            </w:r>
          </w:p>
        </w:tc>
      </w:tr>
      <w:tr>
        <w:trPr>
          <w:trHeight w:val="253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0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della sicurezza sociale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lavoro I</w:t>
            </w:r>
          </w:p>
        </w:tc>
      </w:tr>
      <w:tr>
        <w:trPr>
          <w:trHeight w:val="253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US/07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zioni Industriali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lavoro I</w:t>
            </w:r>
          </w:p>
        </w:tc>
      </w:tr>
      <w:tr>
        <w:trPr>
          <w:trHeight w:val="253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0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comunitario del lavoro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lavoro I</w:t>
            </w:r>
          </w:p>
        </w:tc>
      </w:tr>
      <w:tr>
        <w:trPr>
          <w:trHeight w:val="253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US/13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internazionale del lavoro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internazionale</w:t>
            </w:r>
          </w:p>
        </w:tc>
      </w:tr>
      <w:tr>
        <w:trPr>
          <w:trHeight w:val="253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US/15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itto processuale del lavoro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civile; D. Costituzionale I</w:t>
            </w:r>
          </w:p>
        </w:tc>
      </w:tr>
      <w:tr>
        <w:trPr>
          <w:trHeight w:val="253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1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penale del lavoro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zioni di diritto privato; D. costituzionale I</w:t>
            </w:r>
          </w:p>
        </w:tc>
      </w:tr>
      <w:tr>
        <w:trPr>
          <w:trHeight w:val="253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/1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ia della legislazione sociale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ia del diritto medievale e moderno</w:t>
            </w:r>
          </w:p>
        </w:tc>
      </w:tr>
      <w:tr>
        <w:trPr>
          <w:trHeight w:val="253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CS-P/01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ia del lavoro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ia politica</w:t>
            </w:r>
          </w:p>
        </w:tc>
      </w:tr>
      <w:tr>
        <w:trPr>
          <w:trHeight w:val="270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US/04 - IUS/07 - IUS/15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della crisi d’impresa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commerciale</w:t>
            </w:r>
          </w:p>
        </w:tc>
      </w:tr>
    </w:tbl>
    <w:p>
      <w:pPr>
        <w:pStyle w:val="Heading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 Century Schlbk">
    <w:altName w:val="Century Schoolbook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284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284"/>
      <w:jc w:val="center"/>
      <w:outlineLvl w:val="2"/>
    </w:pPr>
    <w:rPr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10"/>
      <w:jc w:val="both"/>
      <w:outlineLvl w:val="4"/>
    </w:pPr>
    <w:rPr>
      <w:rFonts w:ascii="Helvetica" w:hAnsi="Helvetica" w:cs="Helvetica"/>
      <w:b/>
      <w:kern w:val="2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>
      <w:rFonts w:ascii="Courier New" w:hAnsi="Courier New" w:cs="Courier New"/>
    </w:rPr>
  </w:style>
  <w:style w:type="character" w:styleId="CarattereCarattere1">
    <w:name w:val=" Carattere Carattere1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tLeast" w:line="240"/>
    </w:pPr>
    <w:rPr>
      <w:rFonts w:ascii="New Century Schlbk;Century Schoolbook" w:hAnsi="New Century Schlbk;Century Schoolbook" w:cs="New Century Schlbk;Century Schoolbook"/>
    </w:rPr>
  </w:style>
  <w:style w:type="paragraph" w:styleId="Rientrocorpodeltesto2">
    <w:name w:val="Rientro corpo del testo 2"/>
    <w:basedOn w:val="Normal"/>
    <w:qFormat/>
    <w:pPr>
      <w:spacing w:lineRule="auto" w:line="360"/>
      <w:ind w:firstLine="340"/>
      <w:jc w:val="both"/>
    </w:pPr>
    <w:rPr>
      <w:rFonts w:ascii="Helvetica" w:hAnsi="Helvetica" w:cs="Helvetica"/>
      <w:kern w:val="2"/>
      <w:sz w:val="28"/>
    </w:rPr>
  </w:style>
  <w:style w:type="paragraph" w:styleId="Corpodeltesto3">
    <w:name w:val="Corpo del testo 3"/>
    <w:basedOn w:val="Normal"/>
    <w:qFormat/>
    <w:pPr>
      <w:spacing w:lineRule="atLeast" w:line="360"/>
      <w:jc w:val="both"/>
    </w:pPr>
    <w:rPr>
      <w:sz w:val="24"/>
    </w:rPr>
  </w:style>
  <w:style w:type="paragraph" w:styleId="Corpodeltesto2">
    <w:name w:val="Corpo del testo 2"/>
    <w:basedOn w:val="Normal"/>
    <w:qFormat/>
    <w:pPr>
      <w:snapToGrid w:val="false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ind w:left="567" w:hanging="0"/>
      <w:jc w:val="both"/>
    </w:pPr>
    <w:rPr>
      <w:kern w:val="2"/>
      <w:sz w:val="28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</w:pPr>
    <w:rPr>
      <w:sz w:val="24"/>
    </w:rPr>
  </w:style>
  <w:style w:type="paragraph" w:styleId="C1">
    <w:name w:val="c1"/>
    <w:basedOn w:val="Normal"/>
    <w:qFormat/>
    <w:pPr>
      <w:widowControl w:val="false"/>
      <w:autoSpaceDE w:val="false"/>
      <w:spacing w:lineRule="atLeast" w:line="24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851" w:right="851" w:hanging="0"/>
      <w:jc w:val="both"/>
    </w:pPr>
    <w:rPr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-142" w:leader="none"/>
        <w:tab w:val="left" w:pos="0" w:leader="none"/>
        <w:tab w:val="left" w:pos="142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verflowPunct w:val="false"/>
      <w:autoSpaceDE w:val="false"/>
      <w:spacing w:lineRule="atLeast" w:line="240"/>
      <w:ind w:left="432" w:hanging="432"/>
      <w:jc w:val="both"/>
      <w:textAlignment w:val="baseline"/>
    </w:pPr>
    <w:rPr>
      <w:sz w:val="24"/>
      <w:lang w:val="en-US" w:eastAsia="en-US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28:00Z</dcterms:created>
  <dc:creator>.</dc:creator>
  <dc:description/>
  <cp:keywords/>
  <dc:language>en-US</dc:language>
  <cp:lastModifiedBy>l.mascolo2</cp:lastModifiedBy>
  <cp:lastPrinted>2011-03-09T09:57:00Z</cp:lastPrinted>
  <dcterms:modified xsi:type="dcterms:W3CDTF">2012-04-03T12:28:00Z</dcterms:modified>
  <cp:revision>2</cp:revision>
  <dc:subject/>
  <dc:title>REGOLAMENTO DIDATTICO DEL CORSO DI LAUREA IN SCIENZE GIURIDICHE</dc:title>
</cp:coreProperties>
</file>