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UREA MAGISTRALE I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IURISPRUDENZ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o Accademico 2012-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ABILITA’ DI STATO DEGLI ENTI PUBBLICI (Cfu 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Prof Enrico FOLLIERI e Francesca CANGELLI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gomenti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 Modulo. Finanza e contabilità pubblica (prof. Enrico Follieri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rt. 23 e art. 81 Costituzione. Strumenti contabili e pianificatori della finanza pubblica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La gestione del bilancio e di tesoreria e la finanza locale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3.4.</w:t>
      </w:r>
      <w:r>
        <w:rPr>
          <w:sz w:val="32"/>
          <w:szCs w:val="32"/>
        </w:rPr>
        <w:t xml:space="preserve"> La responsabilità erariale e il giudizio innanzi alla Corte dei Cont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 Modulo. La gestione per contratti (prof.ssa Francesca Cangelli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L'evidenza pubbl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I moduli consensuali integrativi e sostitutivi del provvedimento amministrativ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L'influenza dei principi comunitari nei contratti pubblici di appalto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Il processo amministrativo nella materia dei contratti pubblici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i consigliati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el corso delle lezioni, si indicheranno, volta per volta, i testi di riferimento ed i frequentanti sosterranno l'esame sugli argomenti trattati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me testo di rifermento generale, si consiglia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Pelino Santoro, </w:t>
      </w:r>
      <w:r>
        <w:rPr>
          <w:i/>
          <w:iCs/>
          <w:sz w:val="32"/>
          <w:szCs w:val="32"/>
        </w:rPr>
        <w:t>Manuale di contabilità e finanza pubblica</w:t>
      </w:r>
      <w:r>
        <w:rPr>
          <w:sz w:val="32"/>
          <w:szCs w:val="32"/>
        </w:rPr>
        <w:t>, con la collaborazione di Evaristo Santoro, V Ed., Maggioli Editore, Rimini 2012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Lingua di insegnamento: </w:t>
      </w:r>
      <w:r>
        <w:rPr>
          <w:sz w:val="32"/>
          <w:szCs w:val="32"/>
        </w:rPr>
        <w:t>italiano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Metodi didattici: </w:t>
      </w:r>
      <w:r>
        <w:rPr>
          <w:sz w:val="32"/>
          <w:szCs w:val="32"/>
        </w:rPr>
        <w:t>lezioni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Modalità di valutazione: </w:t>
      </w:r>
      <w:r>
        <w:rPr>
          <w:sz w:val="32"/>
          <w:szCs w:val="32"/>
        </w:rPr>
        <w:t>colloquio or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39:00Z</dcterms:created>
  <dc:creator>v.fanti</dc:creator>
  <dc:description/>
  <cp:keywords/>
  <dc:language>en-US</dc:language>
  <cp:lastModifiedBy>l.mascolo2</cp:lastModifiedBy>
  <cp:lastPrinted>2013-01-14T11:31:00Z</cp:lastPrinted>
  <dcterms:modified xsi:type="dcterms:W3CDTF">2013-01-14T11:39:00Z</dcterms:modified>
  <cp:revision>2</cp:revision>
  <dc:subject/>
  <dc:title>LAUREA MAGISTRALE IN</dc:title>
</cp:coreProperties>
</file>