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PERATORE GIURIDIC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ELLA PUBBLICA AMMINISTRAZION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no accademico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IRITTO AMMINISTRATIVO (Cfu 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Prof.ssa Vera FA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iettivi formativ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l corso ha lo scopo di favorire l’acquisizione delle conoscenze fondamentali della materia, attinenti all’organizzazione e al funzionamento della pubblica amministrazione, ai principi che reggono l’attività amministrativa, nonché alla tutela processuale del priv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STI CONSIGLIAT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FANTI V., </w:t>
      </w:r>
      <w:r>
        <w:rPr>
          <w:rFonts w:cs="Times New Roman" w:ascii="Times New Roman" w:hAnsi="Times New Roman"/>
          <w:i/>
          <w:sz w:val="28"/>
          <w:szCs w:val="28"/>
        </w:rPr>
        <w:t>Dimensioni della proporzionalità. Profili ricostruttivi tra attività e processo amministrativo</w:t>
      </w:r>
      <w:r>
        <w:rPr>
          <w:rFonts w:cs="Times New Roman" w:ascii="Times New Roman" w:hAnsi="Times New Roman"/>
          <w:sz w:val="28"/>
          <w:szCs w:val="28"/>
        </w:rPr>
        <w:t>, Torino, Giappichelli,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Organizzazione amministr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La pubblica amministrazione e la sua evolu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Le amministrazioni come operatori giurid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Le strutture organizzati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Le relazioni organizzati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L’organizzazione amministr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, da pag. 3 a pag. 1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Le situazioni giuridiche soggetti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Nozioni gene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Situazioni giuridiche soggettive dell’amministr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Le situazioni giuridiche soggettive dei pr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, da pag. 131 a pag. 17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Attività amministr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principi dell’attività amministrativa e i principi dell’ordinamento comunitari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l principio di proporzionalità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l principio del legittimo affid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il principio di precau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 Il procedimento amministrativ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Il provvedimento amministrativ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. Il diritto di accesso ai documenti amministrativ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. I provvedimenti amministrativi di secondo gra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. Fattispecie diverse dai provvedimenti: gli accord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: da pag. 212 a pag. 34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ANTI V., </w:t>
      </w:r>
      <w:r>
        <w:rPr>
          <w:rFonts w:cs="Times New Roman" w:ascii="Times New Roman" w:hAnsi="Times New Roman"/>
          <w:i/>
          <w:sz w:val="28"/>
          <w:szCs w:val="28"/>
        </w:rPr>
        <w:t>Dimensioni della proporzionalità. Profili ricostruttivi tra attività e processo amministrativo</w:t>
      </w:r>
      <w:r>
        <w:rPr>
          <w:rFonts w:cs="Times New Roman" w:ascii="Times New Roman" w:hAnsi="Times New Roman"/>
          <w:sz w:val="28"/>
          <w:szCs w:val="28"/>
        </w:rPr>
        <w:t>, Torino, Giappichelli, 2012: cap. I – cap. III – cap. IV – cap. V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Risor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. Le risorse um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: da pag. 547 a pag. 57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Responsabi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La responsabilità della p.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La responsabilità dei funzionari e dei dirige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A.VV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ritto Amministrativo, </w:t>
      </w:r>
      <w:r>
        <w:rPr>
          <w:rFonts w:cs="Times New Roman" w:ascii="Times New Roman" w:hAnsi="Times New Roman"/>
          <w:sz w:val="28"/>
          <w:szCs w:val="28"/>
        </w:rPr>
        <w:t>a cura di F.G. SCOCA, Torino, Giappichelli, 2011: da pag. 721 a pag. 75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LINGUA DI INSEGNAMENTO: </w:t>
      </w:r>
      <w:r>
        <w:rPr>
          <w:rFonts w:cs="Times New Roman" w:ascii="Times New Roman" w:hAnsi="Times New Roman"/>
          <w:sz w:val="28"/>
          <w:szCs w:val="28"/>
        </w:rPr>
        <w:t>italia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TODI DIDATTICI: </w:t>
      </w:r>
      <w:r>
        <w:rPr>
          <w:rFonts w:cs="Times New Roman" w:ascii="Times New Roman" w:hAnsi="Times New Roman"/>
          <w:sz w:val="28"/>
          <w:szCs w:val="28"/>
        </w:rPr>
        <w:t>lezioni, seminari ed esercitazion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ODALITÀ DI VALUTAZIONE: </w:t>
      </w:r>
      <w:r>
        <w:rPr>
          <w:rFonts w:cs="Times New Roman" w:ascii="Times New Roman" w:hAnsi="Times New Roman"/>
          <w:sz w:val="28"/>
          <w:szCs w:val="28"/>
        </w:rPr>
        <w:t>colloquio orale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4:00Z</dcterms:created>
  <dc:creator>Valued Acer Customer</dc:creator>
  <dc:description/>
  <cp:keywords/>
  <dc:language>en-US</dc:language>
  <cp:lastModifiedBy>l.mascolo2</cp:lastModifiedBy>
  <dcterms:modified xsi:type="dcterms:W3CDTF">2013-01-14T08:24:00Z</dcterms:modified>
  <cp:revision>2</cp:revision>
  <dc:subject/>
  <dc:title>OPERATORE GIURIDICO </dc:title>
</cp:coreProperties>
</file>