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accademico 2012-20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DIRITTO PROCESSUALE DEL LAVORO (Cfu 9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(Prof.ssa Daniela LONGO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rso è teso all’approfondimento delle nozioni di base in materia di processo del lavoro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rà pertanto esaminato il rito del lavoro, avendo riguardo al primo grado, alle fasi di impugnazione, alla tutela sommaria cautelare e non cautelare, all’esecuzione, ed a conciliazione e arbitrato, nonché le peculiarità delle controversie relative al rapporto di lavoro pubblico e delle controversie previdenziali e assistenziali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gomenti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mbito di applicazione del rito del lavoro. - La giurisdizione e la «competenza» del giudice del lavoro. - La conciliazione e l’arbitrato nel lavoro privato e nel pubblico impiego. - La disciplina del processo del lavoro in primo grado. - La decisione e la sua esecuzione. - La disciplina del processo del lavoro nelle fasi di impugnazione. – Le tutele speciali in materia di lavoro. - Le controversie di lavoro nel pubblico impiego. - Le controversie in materia previdenziale e assistenzial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I CONSIGLIATI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 </w:t>
      </w:r>
      <w:r>
        <w:rPr>
          <w:rFonts w:cs="Times New Roman" w:ascii="Times New Roman" w:hAnsi="Times New Roman"/>
          <w:smallCaps/>
          <w:sz w:val="24"/>
          <w:szCs w:val="24"/>
        </w:rPr>
        <w:t>Tarz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Manuale del processo del lavoro</w:t>
      </w:r>
      <w:r>
        <w:rPr>
          <w:rFonts w:cs="Times New Roman" w:ascii="Times New Roman" w:hAnsi="Times New Roman"/>
          <w:sz w:val="24"/>
          <w:szCs w:val="24"/>
        </w:rPr>
        <w:t>,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ed., Giuffre, 2008, pp. 1-28, 79-359, 370-396, 429-445, integrato dal seguente testo: D. </w:t>
      </w:r>
      <w:r>
        <w:rPr>
          <w:rFonts w:cs="Times New Roman" w:ascii="Times New Roman" w:hAnsi="Times New Roman"/>
          <w:smallCaps/>
          <w:sz w:val="24"/>
          <w:szCs w:val="24"/>
        </w:rPr>
        <w:t>Dalfino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</w:rPr>
        <w:t>a cur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di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La nuova giustizia del lavoro</w:t>
      </w:r>
      <w:r>
        <w:rPr>
          <w:rFonts w:cs="Times New Roman" w:ascii="Times New Roman" w:hAnsi="Times New Roman"/>
          <w:sz w:val="24"/>
          <w:szCs w:val="24"/>
        </w:rPr>
        <w:t xml:space="preserve">, Cacucci, Bari, 2011, pp. 3-76, 125-145, 209-262, 265-285, 303-43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ogramma dell’esame è integrato da letture obbligatorie, che saranno indicate nel corso delle lezioni e poste a disposizione degli studenti, relative alle novità giurisprudenziali, dottrinali e legislative in materia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ingua di insegnamento: </w:t>
      </w:r>
      <w:r>
        <w:rPr>
          <w:rFonts w:cs="Times New Roman" w:ascii="Times New Roman" w:hAnsi="Times New Roman"/>
          <w:sz w:val="24"/>
          <w:szCs w:val="24"/>
        </w:rPr>
        <w:t>italiano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todi didattici: </w:t>
      </w:r>
      <w:r>
        <w:rPr>
          <w:rFonts w:cs="Times New Roman" w:ascii="Times New Roman" w:hAnsi="Times New Roman"/>
          <w:sz w:val="24"/>
          <w:szCs w:val="24"/>
        </w:rPr>
        <w:t xml:space="preserve">lezioni, seminari ed esercitazioni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alità di valutazione: </w:t>
      </w:r>
      <w:r>
        <w:rPr>
          <w:rFonts w:cs="Times New Roman" w:ascii="Times New Roman" w:hAnsi="Times New Roman"/>
          <w:sz w:val="24"/>
          <w:szCs w:val="24"/>
        </w:rPr>
        <w:t>colloquio orale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VVI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informano i sigg. studenti che devono sostenere l'esame di diritto processuale del lavoro da 5 e 9 cfu che a far data dall'appello del 12 febbraio 2013 dovranno obbligatoriamente integrare il programma d'esame indicato di seguito con il seguente saggio: D. Dalfino, </w:t>
      </w:r>
      <w:r>
        <w:rPr>
          <w:rFonts w:cs="Times New Roman" w:ascii="Times New Roman" w:hAnsi="Times New Roman"/>
          <w:i/>
          <w:iCs/>
          <w:sz w:val="24"/>
          <w:szCs w:val="24"/>
        </w:rPr>
        <w:t>Il nuovo procedimento in materia di impugnativa del licenziamento (nella l. 28 giugno 2012, n. 92</w:t>
      </w:r>
      <w:r>
        <w:rPr>
          <w:rFonts w:cs="Times New Roman" w:ascii="Times New Roman" w:hAnsi="Times New Roman"/>
          <w:sz w:val="24"/>
          <w:szCs w:val="24"/>
        </w:rPr>
        <w:t>), in </w:t>
      </w:r>
      <w:r>
        <w:rPr>
          <w:rFonts w:cs="Times New Roman" w:ascii="Times New Roman" w:hAnsi="Times New Roman"/>
          <w:i/>
          <w:iCs/>
          <w:sz w:val="24"/>
          <w:szCs w:val="24"/>
        </w:rPr>
        <w:t>Giusto proc. civ.</w:t>
      </w:r>
      <w:r>
        <w:rPr>
          <w:rFonts w:cs="Times New Roman" w:ascii="Times New Roman" w:hAnsi="Times New Roman"/>
          <w:sz w:val="24"/>
          <w:szCs w:val="24"/>
        </w:rPr>
        <w:t>, 2012, 759 ss., disponibile nella sezione download docent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le saggio sostituisce le pag. 423-437 del testo </w:t>
      </w:r>
      <w:r>
        <w:rPr>
          <w:rFonts w:cs="Times New Roman" w:ascii="Times New Roman" w:hAnsi="Times New Roman"/>
          <w:i/>
          <w:iCs/>
          <w:sz w:val="24"/>
          <w:szCs w:val="24"/>
        </w:rPr>
        <w:t>La nuova giustizia del lavoro</w:t>
      </w:r>
      <w:r>
        <w:rPr>
          <w:rFonts w:cs="Times New Roman" w:ascii="Times New Roman" w:hAnsi="Times New Roman"/>
          <w:sz w:val="24"/>
          <w:szCs w:val="24"/>
        </w:rPr>
        <w:t>, a cura di D. Dalfino, Cacucci, Bari, 2011, le quali non costituiranno ulteriormente oggetto d'esame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b/>
      <w:smallCaps/>
      <w:sz w:val="36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4:00Z</dcterms:created>
  <dc:creator>DADA</dc:creator>
  <dc:description/>
  <cp:keywords/>
  <dc:language>en-US</dc:language>
  <cp:lastModifiedBy>l.mascolo2</cp:lastModifiedBy>
  <cp:lastPrinted>2013-01-10T12:01:00Z</cp:lastPrinted>
  <dcterms:modified xsi:type="dcterms:W3CDTF">2013-01-10T11:15:00Z</dcterms:modified>
  <cp:revision>5</cp:revision>
  <dc:subject/>
  <dc:title>Università degli studi di Foggia</dc:title>
</cp:coreProperties>
</file>