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ONSULENTE DEL LAVORO ED ESPERTO DI RELAZIONI INDUSTRI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no accademico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IRITTO AMMINISTRATIVO (Cfu 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Prof.ssa Vera FA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iettivi formativ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l corso ha lo scopo di favorire l’acquisizione delle conoscenze fondamentali della materia, attinenti all’organizzazione e al funzionamento della pubblica amministrazione, ai principi che reggono l’attività amministrativa, nonché alla tutela processuale del priv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STI CONSIGLIAT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FANTI V., </w:t>
      </w:r>
      <w:r>
        <w:rPr>
          <w:rFonts w:cs="Times New Roman" w:ascii="Times New Roman" w:hAnsi="Times New Roman"/>
          <w:i/>
          <w:sz w:val="28"/>
          <w:szCs w:val="28"/>
        </w:rPr>
        <w:t>Dimensioni della proporzionalità. Profili ricostruttivi tra attività e processo amministrativo</w:t>
      </w:r>
      <w:r>
        <w:rPr>
          <w:rFonts w:cs="Times New Roman" w:ascii="Times New Roman" w:hAnsi="Times New Roman"/>
          <w:sz w:val="28"/>
          <w:szCs w:val="28"/>
        </w:rPr>
        <w:t>, Torino, Giappichelli,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Organizzazione amministr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La pubblica amministrazione e la sua evolu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Le amministrazioni come operatori giuridi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Le strutture organizzativ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Le relazioni organizzativ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. L’organizzazione amministr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, da pag. 3 a pag. 12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Le situazioni giuridiche soggettiv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Nozioni gener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Situazioni giuridiche soggettive dell’amministr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Le situazioni giuridiche soggettive dei priv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, da pag. 131 a pag. 17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Attività amministr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principi dell’attività amministrativa e i principi dell’ordinamento comunitari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l principio di proporzionalità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l principio del legittimo affid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il principio di precauzio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 Il procedimento amministrativ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 Il provvedimento amministrativ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. Il diritto di accesso ai documenti amministrativ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. I provvedimenti amministrativi di secondo gra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. Fattispecie diverse dai provvedimenti: gli accord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: da pag. 212 a pag. 34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ANTI V., </w:t>
      </w:r>
      <w:r>
        <w:rPr>
          <w:rFonts w:cs="Times New Roman" w:ascii="Times New Roman" w:hAnsi="Times New Roman"/>
          <w:i/>
          <w:sz w:val="28"/>
          <w:szCs w:val="28"/>
        </w:rPr>
        <w:t>Dimensioni della proporzionalità. Profili ricostruttivi tra attività e processo amministrativo</w:t>
      </w:r>
      <w:r>
        <w:rPr>
          <w:rFonts w:cs="Times New Roman" w:ascii="Times New Roman" w:hAnsi="Times New Roman"/>
          <w:sz w:val="28"/>
          <w:szCs w:val="28"/>
        </w:rPr>
        <w:t>, Torino, Giappichelli, 2012: cap. I – cap. III – cap. IV – cap. V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Risor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. Le risorse um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: da pag. 547 a pag. 57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Responsabil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La responsabilità della p.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La responsabilità dei funzionari e dei dirige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: da pag. 721 a pag. 75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LINGUA DI INSEGNAMENTO: </w:t>
      </w:r>
      <w:r>
        <w:rPr>
          <w:rFonts w:cs="Times New Roman" w:ascii="Times New Roman" w:hAnsi="Times New Roman"/>
          <w:sz w:val="28"/>
          <w:szCs w:val="28"/>
        </w:rPr>
        <w:t>italia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ETODI DIDATTICI: </w:t>
      </w:r>
      <w:r>
        <w:rPr>
          <w:rFonts w:cs="Times New Roman" w:ascii="Times New Roman" w:hAnsi="Times New Roman"/>
          <w:sz w:val="28"/>
          <w:szCs w:val="28"/>
        </w:rPr>
        <w:t>lezioni, seminari ed esercitazion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ODALITÀ DI VALUTAZIONE: </w:t>
      </w:r>
      <w:r>
        <w:rPr>
          <w:rFonts w:cs="Times New Roman" w:ascii="Times New Roman" w:hAnsi="Times New Roman"/>
          <w:sz w:val="28"/>
          <w:szCs w:val="28"/>
        </w:rPr>
        <w:t>colloquio oral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1:00Z</dcterms:created>
  <dc:creator>Valued Acer Customer</dc:creator>
  <dc:description/>
  <cp:keywords/>
  <dc:language>en-US</dc:language>
  <cp:lastModifiedBy>l.mascolo2</cp:lastModifiedBy>
  <dcterms:modified xsi:type="dcterms:W3CDTF">2013-01-14T08:21:00Z</dcterms:modified>
  <cp:revision>2</cp:revision>
  <dc:subject/>
  <dc:title>CONSULENTE DEL LAVORO ED ESPERTO DI RELAZIONI INDUSTRIALI</dc:title>
</cp:coreProperties>
</file>