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so di diritto costituzionale II 2012-2013</w:t>
      </w:r>
    </w:p>
    <w:p>
      <w:pPr>
        <w:pStyle w:val="Normal"/>
        <w:jc w:val="center"/>
        <w:rPr>
          <w:b/>
          <w:b/>
        </w:rPr>
      </w:pPr>
      <w:r>
        <w:rPr>
          <w:b/>
        </w:rPr>
        <w:t>Indicazioni per i frequentanti</w:t>
      </w:r>
    </w:p>
    <w:p>
      <w:pPr>
        <w:pStyle w:val="Normal"/>
        <w:rPr>
          <w:b/>
          <w:b/>
        </w:rPr>
      </w:pPr>
      <w:r>
        <w:rPr>
          <w:b/>
        </w:rPr>
      </w:r>
    </w:p>
    <w:p>
      <w:pPr>
        <w:pStyle w:val="Normal"/>
        <w:jc w:val="both"/>
        <w:rPr/>
      </w:pPr>
      <w:r>
        <w:rPr/>
        <w:t>1. Il corso di diritto costituzionale II avrà inizio il giorno 18 febbraio 2012 e si svolgerà in tutti i lunedì e martedì seguenti (salvo che per l’interruzione prevista per il periodo pasquale) dalle ore 10,10 alle ore 12,40.</w:t>
      </w:r>
    </w:p>
    <w:p>
      <w:pPr>
        <w:pStyle w:val="Normal"/>
        <w:jc w:val="both"/>
        <w:rPr/>
      </w:pPr>
      <w:r>
        <w:rPr/>
        <w:t>2. I frequentanti il corso di diritto costituzionale che siano risultati presenti a 45 ore di lezione su 48 (15 giorni su 16) sono ammessi a sostenere un esonero interamente sostitutivo dell’esame, che è programmato, salvo conferma, per i giorni 22 e 23 aprile 2013 (con eventuale prosecuzione il 24 aprile). In caso di esito positivo, il risultato verrà verbalizzato in occasione del primo appello della sessione estiva.</w:t>
      </w:r>
    </w:p>
    <w:p>
      <w:pPr>
        <w:pStyle w:val="Normal"/>
        <w:jc w:val="both"/>
        <w:rPr/>
      </w:pPr>
      <w:r>
        <w:rPr/>
        <w:t>3. In caso in cui sia accertata una seconda assenza, ove essa sia debitamente giustificata, lo studente frequentante sarà ammesso a sostenere l’esonero, ma sarà tenuto a studiare un testo di approfondimento, che sarà indicato alla fine del corso.</w:t>
      </w:r>
    </w:p>
    <w:p>
      <w:pPr>
        <w:pStyle w:val="Normal"/>
        <w:jc w:val="both"/>
        <w:rPr/>
      </w:pPr>
      <w:r>
        <w:rPr/>
        <w:t>4. In nessun caso l’assenza ad una lezione potrà essere addotta come scusante per la mancata conoscenza di un argomento.</w:t>
      </w:r>
    </w:p>
    <w:p>
      <w:pPr>
        <w:pStyle w:val="Normal"/>
        <w:jc w:val="both"/>
        <w:rPr/>
      </w:pPr>
      <w:r>
        <w:rPr/>
        <w:t>5. Si richiede ai signori studenti di essere presenti in aula dall’inizio alla fine della lezione, anche al fine di non disturbare lo svolgimento della stessa. Durante la lezione i cellulari dovranno essere tenuti spenti. Durante ciascun “blocco” di tre ore di lezione si farà luogo ad una pausa.</w:t>
      </w:r>
    </w:p>
    <w:p>
      <w:pPr>
        <w:pStyle w:val="Normal"/>
        <w:jc w:val="both"/>
        <w:rPr/>
      </w:pPr>
      <w:r>
        <w:rPr/>
        <w:t>6. La prova di esame avrà forma orale e si articolerà in 3 o 4 domande. La prova di esonero consisterà in una data supplementare per sostenere la prova di esame, ma non nella possibilità di sostenerlo una volta in più: in caso di mancato superamento dell’esonero, i candidati che sceglieranno di sostenere la prova di esame in una delle date appena indicate potranno sostenere l’esame solo in un altro appello della sessione estiva.</w:t>
      </w:r>
    </w:p>
    <w:p>
      <w:pPr>
        <w:pStyle w:val="Normal"/>
        <w:jc w:val="both"/>
        <w:rPr/>
      </w:pPr>
      <w:r>
        <w:rPr/>
        <w:t>7. La prova di esame potrà essere preparata sugli appunti delle lezioni. A tal fine il docente si impegna a fornire un testo sintetico che riassume gli argomenti trattati in ciascuna lezione. Il testo sarà reso disponibile in forma cartacea o mediante invio via e-mail ad un gruppo ristretto di studenti (incaricati di inoltrarlo agli altri frequentanti). L’invio avrà luogo di norma entro il martedì di ciascuna settimana. Oltre agli appunti delle lezioni, lo studente frequentante è inoltre tenuto a studiare gli altri materiali indicati dal docente. Di tutti i materiali indicati sarà fatto un elenco sintetico alla fine del corso.</w:t>
      </w:r>
    </w:p>
    <w:p>
      <w:pPr>
        <w:pStyle w:val="Normal"/>
        <w:jc w:val="both"/>
        <w:rPr/>
      </w:pPr>
      <w:r>
        <w:rPr/>
        <w:t>8. Lo studente frequentante è inoltre tenuto a preparare per l’esame la presentazione di una sentenza a scelta fra quelle che saranno discusse nel corso e di cui verrà redatto un elenco alla fine del corso stesso. Di tali sentenze sarà comunque data indicazione già durante il corso, nelle singole lezioni. Ciò non esonera lo studente dalla conoscenza delle sentenze riportate nel testo.</w:t>
      </w:r>
    </w:p>
    <w:p>
      <w:pPr>
        <w:pStyle w:val="Normal"/>
        <w:jc w:val="both"/>
        <w:rPr/>
      </w:pPr>
      <w:r>
        <w:rPr/>
        <w:t>9. Lo studente frequentante che non sostenga l’esonero potrà sostenere l’esame con il programma ora indicato negli appelli della sessione estiva e di quella autunnale.</w:t>
      </w:r>
    </w:p>
    <w:p>
      <w:pPr>
        <w:pStyle w:val="Normal"/>
        <w:jc w:val="both"/>
        <w:rPr/>
      </w:pPr>
      <w:r>
        <w:rPr/>
        <w:t>10. Gli argomenti del corso saranno trattati secondo il seguente ordine di massim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rso di diritto costituzionale II 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roduzione generale e presentazione del cor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Cenni storici – comparati ed italiani - sui diritti fondament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Cenni storici – comparati ed italiani - sui diritti fondament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nni storici (conclusione) - Classificazioni dei diritti fondamental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presupposti oggettivi della garanzia dei diritti fondamentali: lo stato di diritt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ritto positivo e diritto naturale. L’interpretazione della Costituzion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tutela internazionale dei diritti fondamentali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a tutela internazionale dei diritti fondamentali - In particolare il sistema CEDU – La giurisprudenza costituzionale italiana in materia – Cenni sulla tutela dei diritti nell’Unione europe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I titolari dei diritti fondamentali - I limiti ai diritti fondament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nviolabilità dei dirit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Eguaglianza, ragionevolezza, proporzionalità</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febbrai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Eguaglianza, ragionevolezza, proporzionalità</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e cause di non discrimin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pers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pers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domicili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e segretezza delle comunicazion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a tutela della riservatez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1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circolazione e soggior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1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o straniero extracomunitario e la libertà di soggiorno sul territorio italia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1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o straniero extracomunitario e la libertà di soggiorno sul territorio italia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2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religio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2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religio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2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religio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manifestazione del pensie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manifestazione del pensie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8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manifestazione del pensie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riun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associ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9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ibertà di associazione politica e sinda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soci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soci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soci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econom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econom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6 marzo</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econom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8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cultur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8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cultur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8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cultur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9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Il diritto alla salute, i diritti e l’inizio e la fine vi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9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Il diritto alla salute, i diritti e l’inizio e la fine vi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9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a tutela costituzionale della famiglia ed il c.d. matrimonio fra persone dello stesso ses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5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polit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5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polit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5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iritti polit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6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overi fondamentali: in gener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6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Doveri fondamentali: singoli dove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6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L’art. 23 come norma di chius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2-23-24 apri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pPr>
            <w:r>
              <w:rPr/>
              <w:t>ESONERI</w:t>
            </w:r>
          </w:p>
        </w:tc>
      </w:tr>
    </w:tbl>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7:00Z</dcterms:created>
  <dc:creator>Gladstone</dc:creator>
  <dc:description/>
  <cp:keywords/>
  <dc:language>en-US</dc:language>
  <cp:lastModifiedBy>l.mascolo2</cp:lastModifiedBy>
  <dcterms:modified xsi:type="dcterms:W3CDTF">2013-02-20T09:47:00Z</dcterms:modified>
  <cp:revision>2</cp:revision>
  <dc:subject/>
  <dc:title>Corso di diritto costituzionale II 2012-2013</dc:title>
</cp:coreProperties>
</file>