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nsulente del Lavoro ed Esperto di relazioni Indust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ROMANO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Francesco Maria Silla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Il corso si propone di fornire allo studente le nozioni essenziali sulla storia del diritto pubblico e privato romano. Il corso si articola in 48 ore di lezioni frontali per un totale di 6 crediti e si conclude con un esame or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>A. Mantello, Diritto privato romano. Lezioni, 1, Giappichelli, Torino 2009</w:t>
      </w:r>
    </w:p>
    <w:p>
      <w:pPr>
        <w:pStyle w:val="Normal"/>
        <w:jc w:val="both"/>
        <w:rPr/>
      </w:pPr>
      <w:r>
        <w:rPr/>
        <w:t>A. Mantello, Diritto privato romano. Lezioni, 2, Giappichelli, Torino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7:00Z</dcterms:created>
  <dc:creator> </dc:creator>
  <dc:description> </dc:description>
  <cp:keywords/>
  <dc:language>en-US</dc:language>
  <cp:lastModifiedBy>d.eliseo</cp:lastModifiedBy>
  <dcterms:modified xsi:type="dcterms:W3CDTF">2012-06-08T11:37:00Z</dcterms:modified>
  <cp:revision>2</cp:revision>
  <dc:subject> </dc:subject>
  <dc:title> </dc:title>
</cp:coreProperties>
</file>