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before="36" w:after="0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DIRITTO AMMINISTRATIVO I - M/Z (Cfu 12)</w:t>
      </w:r>
    </w:p>
    <w:p>
      <w:pPr>
        <w:pStyle w:val="Normal"/>
        <w:spacing w:before="36" w:after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Prof. Francesca Cangelli)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. Organizzazione amministrativa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La pubblica amministrazione e la sua evoluzione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Le amministrazioni come operatori giuridic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Le strutture organizzative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Le relazioni organizzative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L’organizzazione amministrativa.</w:t>
      </w:r>
    </w:p>
    <w:p>
      <w:pPr>
        <w:pStyle w:val="Normal"/>
        <w:rPr/>
      </w:pPr>
      <w:r>
        <w:rPr/>
        <w:t xml:space="preserve">AA.VV., </w:t>
      </w:r>
      <w:r>
        <w:rPr>
          <w:i/>
          <w:iCs/>
        </w:rPr>
        <w:t xml:space="preserve">Diritto Amministrativo, </w:t>
      </w:r>
      <w:r>
        <w:rPr/>
        <w:t>a cura di F.G. SCOCA, Torino, Giappichelli, 2011, 3-128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I. Le situazioni giuridiche soggettiv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/>
        <w:t>Nozioni general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/>
        <w:t>Situazioni giuridiche soggettive dell’amministrazion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/>
        <w:t>Le situazioni giuridiche soggettive dei privati.</w:t>
      </w:r>
    </w:p>
    <w:p>
      <w:pPr>
        <w:pStyle w:val="Normal"/>
        <w:rPr/>
      </w:pPr>
      <w:r>
        <w:rPr/>
        <w:t xml:space="preserve">AA.VV., </w:t>
      </w:r>
      <w:r>
        <w:rPr>
          <w:i/>
          <w:iCs/>
        </w:rPr>
        <w:t xml:space="preserve">Diritto Amministrativo, </w:t>
      </w:r>
      <w:r>
        <w:rPr/>
        <w:t>a cura di F.G. SCOCA, Torino, Giappichelli, 2011, 131-171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II. Attività amministrativ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Il procedimento amministrativ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Il provvedimento amministrativ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Il diritto di accesso ai documenti amministrativi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L’attività amministrativa consensuale dell’amministrazione pubblica.</w:t>
      </w:r>
    </w:p>
    <w:p>
      <w:pPr>
        <w:pStyle w:val="Normal"/>
        <w:rPr/>
      </w:pPr>
      <w:r>
        <w:rPr/>
        <w:t xml:space="preserve">AA.VV., </w:t>
      </w:r>
      <w:r>
        <w:rPr>
          <w:i/>
          <w:iCs/>
        </w:rPr>
        <w:t xml:space="preserve">Diritto Amministrativo, </w:t>
      </w:r>
      <w:r>
        <w:rPr/>
        <w:t>a cura di F.G. SCOCA, Torino, Giappichelli, 2011, 175-469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V. Responsabilità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/>
        <w:t>La responsabilità della p.a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/>
        <w:t>La responsabilità dei funzionari e dei dirigenti.</w:t>
      </w:r>
    </w:p>
    <w:p>
      <w:pPr>
        <w:pStyle w:val="Normal"/>
        <w:rPr/>
      </w:pPr>
      <w:r>
        <w:rPr/>
        <w:t xml:space="preserve">AA.VV., </w:t>
      </w:r>
      <w:r>
        <w:rPr>
          <w:i/>
          <w:iCs/>
        </w:rPr>
        <w:t xml:space="preserve">Diritto Amministrativo, </w:t>
      </w:r>
      <w:r>
        <w:rPr/>
        <w:t>a cura di SCOCA F.G., Torino, Giappichelli, 2011, 721-759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V. Giustizia amministrativ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La formazione del sistem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Il giudice amministrativo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L’ambito della giurisdizione del giudice amministrativo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Le forme della giurisdizion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Caratteri generali del processo amministrativo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La tipologia delle azioni proponibili.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AA.VV., </w:t>
      </w:r>
      <w:r>
        <w:rPr>
          <w:i/>
          <w:iCs/>
        </w:rPr>
        <w:t xml:space="preserve">Giustizia Amministrativa, </w:t>
      </w:r>
      <w:r>
        <w:rPr/>
        <w:t>a cura di F.G. SCOCA, Torino, Giappichelli, 2011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TESTI CONSIGLIATI:</w:t>
      </w:r>
    </w:p>
    <w:p>
      <w:pPr>
        <w:pStyle w:val="Normal"/>
        <w:rPr/>
      </w:pPr>
      <w:r>
        <w:rPr/>
        <w:t xml:space="preserve">1. AA.VV., </w:t>
      </w:r>
      <w:r>
        <w:rPr>
          <w:i/>
          <w:iCs/>
        </w:rPr>
        <w:t xml:space="preserve">Diritto Amministrativo, </w:t>
      </w:r>
      <w:r>
        <w:rPr/>
        <w:t>a cura di F.G. SCOCA, Torino, Giappichelli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A.VV., </w:t>
      </w:r>
      <w:r>
        <w:rPr>
          <w:i/>
          <w:iCs/>
        </w:rPr>
        <w:t xml:space="preserve">Giustizia Amministrativa, </w:t>
      </w:r>
      <w:r>
        <w:rPr/>
        <w:t>a cura di F.G. SCOCA, Torino, Giappichelli, 20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</w:t>
      </w:r>
      <w:r>
        <w:rPr>
          <w:b/>
        </w:rPr>
        <w:t xml:space="preserve">o studio della parte </w:t>
      </w:r>
      <w:r>
        <w:rPr>
          <w:b/>
          <w:bCs/>
        </w:rPr>
        <w:t>sostanziale dovrà essere integrato con le modifiche apportate alla Legge sul procedimento amministrativo, L. 7 agosto 1990, n. 241, da recenti interventi legislativi, non tutte riportate nei libri di testo.</w:t>
      </w:r>
    </w:p>
    <w:p>
      <w:pPr>
        <w:pStyle w:val="Normal"/>
        <w:jc w:val="both"/>
        <w:rPr>
          <w:bCs/>
        </w:rPr>
      </w:pPr>
      <w:r>
        <w:rPr>
          <w:bCs/>
        </w:rPr>
        <w:t>Una copia del testo della L. 7 agosto 1990, n. 241, aggiornata a tutte le novità legislative, sarà messa a disposizione degli studenti presso la Segreteria didattica della Facoltà di Giurisprudenza e sul sito docente.</w:t>
      </w:r>
    </w:p>
    <w:p>
      <w:pPr>
        <w:pStyle w:val="Normal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720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720" w:hanging="0"/>
      </w:pPr>
      <w:rPr>
        <w:rFonts w:cs="Times New Roman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720" w:hanging="0"/>
      </w:pPr>
      <w:rPr>
        <w:rFonts w:cs="Times New Roman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720" w:hanging="0"/>
      </w:pPr>
      <w:rPr>
        <w:rFonts w:cs="Times New Roman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720" w:hanging="0"/>
      </w:pPr>
      <w:rPr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18:00Z</dcterms:created>
  <dc:creator> </dc:creator>
  <dc:description> </dc:description>
  <cp:keywords/>
  <dc:language>en-US</dc:language>
  <cp:lastModifiedBy>l.mascolo2</cp:lastModifiedBy>
  <cp:lastPrinted>2010-07-27T10:39:00Z</cp:lastPrinted>
  <dcterms:modified xsi:type="dcterms:W3CDTF">2012-06-07T13:18:00Z</dcterms:modified>
  <cp:revision>2</cp:revision>
  <dc:subject> </dc:subject>
  <dc:title> </dc:title>
</cp:coreProperties>
</file>