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IRITTO PENALE (Cfu 12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 Giandomenico Salcuni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gramma </w:t>
      </w:r>
    </w:p>
    <w:p>
      <w:pPr>
        <w:pStyle w:val="Normal"/>
        <w:jc w:val="both"/>
        <w:rPr/>
      </w:pPr>
      <w:r>
        <w:rPr>
          <w:b/>
          <w:bCs/>
        </w:rPr>
        <w:t xml:space="preserve">Per la Parte Generale: </w:t>
      </w:r>
      <w:r>
        <w:rPr>
          <w:bCs/>
        </w:rPr>
        <w:t xml:space="preserve">il programma affronta lo studio dei princìpi costituzionali (esemplificativamente: legalità, offensività, sussidiarietà, colpevolezza, funzione della pena) e delle nozioni basilari di diritto positivo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 di approfondimento, oltre alla teoria della pena e alle vicende della punibilità, saranno gli elementi essenziali del reato (fatto tipico: azione, omissione, evento, nesso di causalità; antigiuridicità: cause di giustificazione, clausole di illiceità speciale; colpevolezza: nozione di colpevolezza, imputabilità, dolo, colpa, preterintenzione, cause di esclusione della colpevolezza) nonché le c.d. “forme di manifestazione”(tentativo, concorso di persone, circostanze, concorso di reati)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Per la parte speciale</w:t>
      </w:r>
      <w:r>
        <w:rPr>
          <w:bCs/>
        </w:rPr>
        <w:t>. il programma avrà ad oggetto lo studio delle qualifiche soggettive pubblicistiche, dei delitti dei pubblici ufficiali e dei privati contro la pubblica amministr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/>
      </w:pPr>
      <w:r>
        <w:rPr>
          <w:bCs/>
        </w:rPr>
        <w:t xml:space="preserve">A. MANNA, </w:t>
      </w:r>
      <w:r>
        <w:rPr>
          <w:bCs/>
          <w:i/>
        </w:rPr>
        <w:t>Corso di diritto penale, Parte generale</w:t>
      </w:r>
      <w:r>
        <w:rPr>
          <w:bCs/>
        </w:rPr>
        <w:t xml:space="preserve">, II edizione, Padova, CEDAM, 2012; </w:t>
      </w:r>
    </w:p>
    <w:p>
      <w:pPr>
        <w:pStyle w:val="Normal"/>
        <w:jc w:val="both"/>
        <w:rPr/>
      </w:pPr>
      <w:r>
        <w:rPr>
          <w:bCs/>
        </w:rPr>
        <w:t xml:space="preserve">FIANDACA – MUSCO, </w:t>
      </w:r>
      <w:r>
        <w:rPr>
          <w:bCs/>
          <w:i/>
        </w:rPr>
        <w:t>Diritto penale, Parte. speciale.</w:t>
      </w:r>
      <w:r>
        <w:rPr>
          <w:bCs/>
        </w:rPr>
        <w:t>, vol. I, V edizione, Bologna, Zanichelli, 2012, Cap. II, Delitti contro la Pubblica amministrazione, pp. 155 – 342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>METODI DIDATTICI: (</w:t>
      </w:r>
      <w:r>
        <w:rPr/>
        <w:t>lezioni, seminari ed esercitazioni)</w:t>
      </w:r>
    </w:p>
    <w:p>
      <w:pPr>
        <w:pStyle w:val="Normal"/>
        <w:jc w:val="both"/>
        <w:rPr/>
      </w:pPr>
      <w:r>
        <w:rPr>
          <w:b/>
          <w:bCs/>
        </w:rPr>
        <w:t>MODALITÀ DI VALUTAZIONE: (</w:t>
      </w:r>
      <w:r>
        <w:rPr/>
        <w:t>colloquio orale)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07:00Z</dcterms:created>
  <dc:creator>g.salcuni</dc:creator>
  <dc:description/>
  <cp:keywords/>
  <dc:language>en-US</dc:language>
  <cp:lastModifiedBy>l.mascolo2</cp:lastModifiedBy>
  <dcterms:modified xsi:type="dcterms:W3CDTF">2012-06-07T13:07:00Z</dcterms:modified>
  <cp:revision>2</cp:revision>
  <dc:subject> </dc:subject>
  <dc:title> </dc:title>
</cp:coreProperties>
</file>