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dell’Unione europea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Criseide Novi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 xml:space="preserve">Obiettivi formativi </w:t>
      </w:r>
    </w:p>
    <w:p>
      <w:pPr>
        <w:pStyle w:val="NormaleWeb"/>
        <w:jc w:val="both"/>
        <w:rPr/>
      </w:pPr>
      <w:r>
        <w:rPr/>
        <w:t>Studio delle caratteristiche generali dell’Unione europea. In particolare: la nascita e l’evoluzione del fenomeno dell’integrazione europea; la struttura dell’Unione ed i suoi obiettivi; la procedura di ammissione e la procedura di revisione; la tutela dei diritti umani nell’Unione e la cittadinanza europea.</w:t>
      </w:r>
    </w:p>
    <w:p>
      <w:pPr>
        <w:pStyle w:val="NormaleWeb"/>
        <w:jc w:val="both"/>
        <w:rPr/>
      </w:pPr>
      <w:r>
        <w:rPr/>
        <w:t>L’apparato istituzionale dell’Unione ed in particolare: il Consiglio europeo, il Consiglio dei Ministri; la Commissione; il Parlamento europeo; la Corte di giustizia ed il Tribunale di primo grado; la Corte dei conti. Si passa quindi alla Comunità europea per quanto riguarda: le caratteristiche peculiari del sistema Comunitario; gli obiettivi della Comunità; il sistema di competenze; i criteri regolatori dell’esercizio delle competenze: il principio di sussidiarietà ed il principio di proporzionalità.</w:t>
      </w:r>
    </w:p>
    <w:p>
      <w:pPr>
        <w:pStyle w:val="NormaleWeb"/>
        <w:jc w:val="both"/>
        <w:rPr/>
      </w:pPr>
      <w:r>
        <w:rPr/>
        <w:t>L’esercizio dei poteri da parte delle Istituzioni: la funzione normativa; la funzione esecutiva e la funzione di controllo.</w:t>
      </w:r>
    </w:p>
    <w:p>
      <w:pPr>
        <w:pStyle w:val="NormaleWeb"/>
        <w:jc w:val="both"/>
        <w:rPr/>
      </w:pPr>
      <w:r>
        <w:rPr/>
        <w:t>Il finanziamento della Comunità e le relazioni esterne comunitarie.</w:t>
      </w:r>
    </w:p>
    <w:p>
      <w:pPr>
        <w:pStyle w:val="NormaleWeb"/>
        <w:jc w:val="both"/>
        <w:rPr/>
      </w:pPr>
      <w:r>
        <w:rPr/>
        <w:t>Le fonti del diritto comunitario: fonti primarie; diritto derivato, atti atipici, atti non previsti dai Trattati, fonti complementari, principi generali di diritto comunitario; effetti del diritto comunitario: teoria dell’efficacia diretta; teoria del primato (rapporti tra diritto interno e diritto comunitario; riferimenti alla situazione italiana).</w:t>
      </w:r>
    </w:p>
    <w:p>
      <w:pPr>
        <w:pStyle w:val="NormaleWeb"/>
        <w:jc w:val="both"/>
        <w:rPr/>
      </w:pPr>
      <w:r>
        <w:rPr/>
        <w:t>Il sistema giurisdizionale comunitario: ricorso per infrazione; azione di annullamento; eccezione d’invalidità; ricorso in carenza; azione di responsabilità extracontrattuale; ricorso contro le sanzioni; contenzioso riguardante il personale; rinvio pregiudiziale; rapporti tra giudici nazionali e comunitari; la funzione consultiva della Corte di giustizia.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 xml:space="preserve">Testi consigliati 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Villani, Istituzioni di Diritto dell'Unione europea, Cacucci, Bari,  ultima edizione, tutto.</w:t>
      </w:r>
    </w:p>
    <w:p>
      <w:pPr>
        <w:pStyle w:val="NormaleWeb"/>
        <w:jc w:val="both"/>
        <w:rPr/>
      </w:pPr>
      <w:r>
        <w:rPr>
          <w:rStyle w:val="StrongEmphasis"/>
        </w:rPr>
        <w:t xml:space="preserve">si consiglia inoltre come codice: </w:t>
      </w:r>
    </w:p>
    <w:p>
      <w:pPr>
        <w:pStyle w:val="NormaleWeb"/>
        <w:jc w:val="both"/>
        <w:rPr/>
      </w:pPr>
      <w:r>
        <w:rPr>
          <w:rStyle w:val="StrongEmphasis"/>
        </w:rPr>
        <w:t>Codice Breve dell'Unione europea, III edizione o successive (ATTENZIONE CHE SIA UN’EDIZIONE CHE TIENE CON TO DELL’ENTRATA IN VIGORE DEL TRATTATO DI LISBONA)</w:t>
      </w:r>
    </w:p>
    <w:p>
      <w:pPr>
        <w:pStyle w:val="Normal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8:00Z</dcterms:created>
  <dc:creator> </dc:creator>
  <dc:description> </dc:description>
  <cp:keywords/>
  <dc:language>en-US</dc:language>
  <cp:lastModifiedBy>l.mascolo2</cp:lastModifiedBy>
  <dcterms:modified xsi:type="dcterms:W3CDTF">2013-01-10T13:27:00Z</dcterms:modified>
  <cp:revision>4</cp:revision>
  <dc:subject> </dc:subject>
  <dc:title> </dc:title>
</cp:coreProperties>
</file>