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AUREA IN SCIENZE DEI SERVIVI GIURIDICI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ERATORE GIURIDICO DELLA PUBBLICA AMMINISTRAZIO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o Accademico 2012-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ABILITA’ DI STATO DEGLI ENTI PUBBLICI (Cfu 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Proff.ri  Enrico FOLLIERI  - Francesca CANGELLI - Vera FANTI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gomenti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 Modulo. Finanza e contabilità pubblica (prof. Enrico Follieri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rt. 23 e art. 81 Costituzione. Strumenti contabili e pianificatori della finanza pubblica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gestione del bilancio e di tesoreria e la finanza locale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La responsabilità erariale e il giudizio innanzi alla Corte dei Con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 Modulo. La gestione per contratti (prof.ssa Francesca Cangelli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'evidenza pubblica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moduli consensuali integrativi e sostitutivi del provvedimento amministrativo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'influenza dei principi comunitari nei contratti pubblici di appalto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processo amministrativo nella materia dei contratti pubbli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 Modulo. La gestione del patrimonio (prof.ssa Vera Fanti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beni pubblic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Il c.d. federalismo demanial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I beni cultural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Il procedimento di verifica e di dichiarazione di bene culturale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sti consigliat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l corso delle lezioni, si indicheranno, volta per volta, i testi di riferimento ed i frequentanti sosterranno l'esame sugli argomenti trattat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ome testo di riferimento generale, si consiglia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Pelino Santoro, </w:t>
      </w:r>
      <w:r>
        <w:rPr>
          <w:i/>
          <w:iCs/>
          <w:sz w:val="28"/>
          <w:szCs w:val="28"/>
        </w:rPr>
        <w:t>Manuale di contabilità e finanza pubblica</w:t>
      </w:r>
      <w:r>
        <w:rPr>
          <w:sz w:val="28"/>
          <w:szCs w:val="28"/>
        </w:rPr>
        <w:t>, con la collaborazione di Evaristo Santoro, V Ed., Maggioli Editore, Rimini 2012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Lingua di insegnamento: </w:t>
      </w:r>
      <w:r>
        <w:rPr>
          <w:sz w:val="28"/>
          <w:szCs w:val="28"/>
        </w:rPr>
        <w:t>italiano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Metodi didattici: </w:t>
      </w:r>
      <w:r>
        <w:rPr>
          <w:sz w:val="28"/>
          <w:szCs w:val="28"/>
        </w:rPr>
        <w:t>lezioni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Modalità di valutazione: </w:t>
      </w:r>
      <w:r>
        <w:rPr>
          <w:sz w:val="28"/>
          <w:szCs w:val="28"/>
        </w:rPr>
        <w:t>colloquio or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38:00Z</dcterms:created>
  <dc:creator>v.fanti</dc:creator>
  <dc:description/>
  <cp:keywords/>
  <dc:language>en-US</dc:language>
  <cp:lastModifiedBy>l.mascolo2</cp:lastModifiedBy>
  <cp:lastPrinted>2013-01-14T11:39:00Z</cp:lastPrinted>
  <dcterms:modified xsi:type="dcterms:W3CDTF">2013-01-14T11:38:00Z</dcterms:modified>
  <cp:revision>2</cp:revision>
  <dc:subject/>
  <dc:title>LAUREA IN SCIENZE DEI SERVIVI GIURIDICI </dc:title>
</cp:coreProperties>
</file>