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COMMERCIALE</w:t>
      </w:r>
    </w:p>
    <w:p>
      <w:pPr>
        <w:pStyle w:val="Normal"/>
        <w:widowControl w:val="false"/>
        <w:autoSpaceDE w:val="fals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Michele Bertani/Prof. Giuseppe Di Sabato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Il corso tratterà dei temi seguen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«specialità» del diritto commerciale. Il diritto commerciale come diritto delle imprese. Gli interessi tutel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presa e imprenditore: organizzazione, economicità, professionalità dell’esercizio. L’impresa come attività e come fatto giuridico; l’impresa illecita. L’imputazione dell’attività d’impresa; il problema dell’imprenditore occulto. La capacità all’esercizio dell’impresa. Acquisto e perdita della qualità di imprendito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imprenditore: fattispecie e statuti. Imprese agricole e imprese commerciali. Il problema delle imprese civili. Impresa e professioni intellettuali. Il piccolo imprenditore: nozione civilistica e legislazione speci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tatuto dell’imprenditore commerciale: la pubblicità legale; le scritture contabi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zienda. I negozi giuridici aventi ad oggetto l’azienda. Gli effetti del trasferimento di azien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marchio e gli altri segni distintiv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ausiliari dell’imprenditore commerciale: institori, procuratori, commess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ciplina della concorrenza: il diritto </w:t>
      </w:r>
      <w:r>
        <w:rPr>
          <w:i/>
        </w:rPr>
        <w:t>antitrust</w:t>
      </w:r>
      <w:r>
        <w:rPr/>
        <w:t xml:space="preserve"> comunitario e nazionale; il regime della concorrenza sleale; il regime della pubblicità ingannevole e della comparazione sle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diritto d’autore sulle opere dell’ingegno. I brevetti sulle invenzioni industriali. La protezione della forma del prodotto industri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tutela dei consumatori. La responsabilità del produttore. I rapporti contrattuali fra imprese e consumatori. Vendita di beni di consumo; vendite fuori dei locali commerciali e vendite a distan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isi dell’impresa commerciale e regolazione dell’insolvenza: il sistema delle procedure concorsua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fallimento: presupposti; dichiarazione di fallimento; gli organi del fallimento; gli effetti per il debitore e per i creditori; gli effetti sui rapporti giuridici in corso di esecuzione; gli effetti sugli atti pregiudizievoli per i creditori; l’accertamento del passivo e dei diritti altrui sui beni; la liquidazione e la ripartizione dell’attivo; la chiusura e la riapertura del fallimen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oluzioni negoziali della crisi d’impresa: il concordato fallimentare; il concordato preventivo; gli accordi di ristruttur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regolazione dei dissesti di rilevante interesse generale: la liquidazione coatta amministrativa; le procedure concorsuali di amministrazione straordina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Durante le lezioni la ricostruzione sistematica delle diverse parti del sistema del diritto commerciale sarà integrata costantemente dalla discussione di casi giurisprudenziali. Gli studenti frequentanti saranno invitati a svolgere esercitazioni nelle quali, prese le parti di giudice, attore e convenuto, discuteranno controversie già conosciute dalla giurispruden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i consigliati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. Graziani - G. Minervini - U. Belviso</w:t>
      </w:r>
      <w:r>
        <w:rPr/>
        <w:t xml:space="preserve">, </w:t>
      </w:r>
      <w:r>
        <w:rPr>
          <w:i/>
        </w:rPr>
        <w:t>Manuale di diritto commerciale</w:t>
      </w:r>
      <w:r>
        <w:rPr/>
        <w:t>, Cedam, Padova, 2011, XIV edizione, limitatamente all'introduzione, alle parti I, II, VII ed ai capitoli primo e quarto della parte IV</w:t>
      </w:r>
    </w:p>
    <w:p>
      <w:pPr>
        <w:pStyle w:val="Normal"/>
        <w:ind w:left="720" w:hanging="0"/>
        <w:jc w:val="both"/>
        <w:rPr/>
      </w:pPr>
      <w:r>
        <w:rPr/>
        <w:t>opp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 xml:space="preserve">Aa. Vv. </w:t>
      </w:r>
      <w:r>
        <w:rPr>
          <w:i/>
        </w:rPr>
        <w:t>Diritto delle imprese. Manuale breve</w:t>
      </w:r>
      <w:r>
        <w:rPr/>
        <w:t>, Giuffrè, 2012 (in corso di stamp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ventuali ulteriori letture consigliate, ad integrazione del testo, saranno indicate agli studenti durante le le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È infine indispensabile disporre di un codice civile in edizione aggiornata e corredato da una buona selezione di leggi complementari, pubblicato da primarie case editrici specializzate in testi giurid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4:00Z</dcterms:created>
  <dc:creator/>
  <dc:description> </dc:description>
  <cp:keywords/>
  <dc:language>en-US</dc:language>
  <cp:lastModifiedBy/>
  <dcterms:modified xsi:type="dcterms:W3CDTF">2012-07-04T10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4Lxe55UJ0C8MebWFzAZwmtkTN8ZBDNrZiWpg0hjsggchyhA7mYu1iw==</vt:lpwstr>
  </property>
  <property fmtid="{D5CDD505-2E9C-101B-9397-08002B2CF9AE}" pid="3" name="MAIL_MSG_ID1">
    <vt:lpwstr>ABAAVOAfoSrQoywyw4QX1U93x357/KYklnl483QgzoBjHtHq8bGcH5rz2metmgVmOwMO</vt:lpwstr>
  </property>
  <property fmtid="{D5CDD505-2E9C-101B-9397-08002B2CF9AE}" pid="4" name="RESPONSE_SENDER_NAME">
    <vt:lpwstr>gAAAdya76B99d4hLGUR1rQ+8TxTv0GGEPdix</vt:lpwstr>
  </property>
</Properties>
</file>