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PRIVATO COMPARATO (corso avanzato) (Cfu 5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rof.ssa Valentina CUOCCI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iettivi formativi</w:t>
      </w:r>
    </w:p>
    <w:p>
      <w:pPr>
        <w:pStyle w:val="Normal"/>
        <w:jc w:val="both"/>
        <w:rPr/>
      </w:pPr>
      <w:r>
        <w:rPr/>
        <w:t xml:space="preserve">Il corso di Diritto Privato Comparato è un corso avanzato per l’approfondimento, attraverso la comparazione giuridica, di singoli istituti del diritto privato. Le problematiche relative all’istituto oggetto del corso sono analizzate ponendo a confronto le differenti soluzioni dei modelli stranieri di riferimento con quelle del nostro ordinamento.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rPr/>
      </w:pPr>
      <w:r>
        <w:rPr/>
        <w:t xml:space="preserve">Il corso del presente anno accademico è dedicato all’analisi comparativa  di alcuni profili  del contratto e della responsabilità civil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 xml:space="preserve">K. ZWEIGERT – H. KŐTZ, </w:t>
      </w:r>
      <w:r>
        <w:rPr>
          <w:i/>
        </w:rPr>
        <w:t>Introduzione al diritto comparato</w:t>
      </w:r>
      <w:r>
        <w:rPr/>
        <w:t xml:space="preserve">, vol. II, Giuffrè, 2011, Euro 45,00 pp. 1 -462 </w:t>
      </w:r>
    </w:p>
    <w:p>
      <w:pPr>
        <w:pStyle w:val="Normal"/>
        <w:jc w:val="both"/>
        <w:rPr/>
      </w:pPr>
      <w:r>
        <w:rPr/>
        <w:t xml:space="preserve">Materiali di studio (testi di legge, sentenze, saggi dottrinali, ecc.)  saranno distribuiti ed analizzati durante il cors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pedeuticità</w:t>
      </w:r>
      <w:r>
        <w:rPr/>
        <w:t>: Insegnamenti di “Istituzioni di diritto privato” e di “Sistemi giuridici comparati”.</w:t>
      </w:r>
      <w:r>
        <w:rPr>
          <w:rFonts w:cs="Verdana" w:ascii="Verdana" w:hAnsi="Verdana"/>
          <w:color w:val="011367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ind w:right="154" w:hanging="0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ind w:right="154" w:hanging="0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32:00Z</dcterms:created>
  <dc:creator>Valentina</dc:creator>
  <dc:description/>
  <cp:keywords/>
  <dc:language>en-US</dc:language>
  <cp:lastModifiedBy>d.eliseo</cp:lastModifiedBy>
  <dcterms:modified xsi:type="dcterms:W3CDTF">2012-06-13T14:33:00Z</dcterms:modified>
  <cp:revision>3</cp:revision>
  <dc:subject> </dc:subject>
  <dc:title> </dc:title>
</cp:coreProperties>
</file>