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RATTI INTERNAZIONALI D’IMPRESA (Cfu 6)</w:t>
      </w:r>
    </w:p>
    <w:p>
      <w:pPr>
        <w:pStyle w:val="Normal"/>
        <w:jc w:val="center"/>
        <w:rPr/>
      </w:pPr>
      <w:r>
        <w:rPr>
          <w:sz w:val="20"/>
          <w:szCs w:val="20"/>
        </w:rPr>
        <w:t>(Prof. Massimiliano GRANIER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>Questo corso affronta nel dettaglio del diritto e della prassi la tematica dei contratti internazionali che le imprese utilizzano all’interno delle filiere produttive per lo scambio di risorse materiali e immateriali. Il contratto internazionale è uno strumento di organizzazione della vita dell’impresa e, nella prospettiva macroeconomica, uno strumento di conformazione dei mercati sovranazionali. Questa sua duplice e strategica valenza lo rende un oggetto di studio inevitabile per coloro che intendano intraprendere una carriera professionale come giuristi d’impresa, ovvero come professionisti esperti di scambi internazionali a supporto delle grandi imprese multinazionali, così come delle piccole e medie imprese nei loro percorsi di espansione sui mercati esteri.</w:t>
      </w:r>
    </w:p>
    <w:p>
      <w:pPr>
        <w:pStyle w:val="Normal"/>
        <w:jc w:val="both"/>
        <w:rPr/>
      </w:pPr>
      <w:r>
        <w:rPr/>
        <w:t xml:space="preserve">Una prima parte è dedicata alle fonti sovranazionali (Principi Unidroit, PECL e altrie) e ai rapporti con l’autonomia privata, soprattutto nella prospettiva tipica degli ordinamenti globalizzati, all’interno dei quali quella che viene definitiva come nuova </w:t>
      </w:r>
      <w:r>
        <w:rPr>
          <w:i/>
        </w:rPr>
        <w:t>lex mercatoria</w:t>
      </w:r>
      <w:r>
        <w:rPr/>
        <w:t xml:space="preserve"> si sostituisce ai legislatori nella disciplina delle fattispecie. Inoltre, vengono affrontate le fonti di diritto internazionale privato e le questioni relative al diritto applicabile e alla giurisdizione.</w:t>
      </w:r>
    </w:p>
    <w:p>
      <w:pPr>
        <w:pStyle w:val="Normal"/>
        <w:jc w:val="both"/>
        <w:rPr/>
      </w:pPr>
      <w:r>
        <w:rPr/>
        <w:t>Una seconda parte tratta di alcune tipologie contrattuali più ricorrenti, soprattutto con riferimento alla compravendita internazionale di beni, ai contratti di distribuzione (</w:t>
      </w:r>
      <w:r>
        <w:rPr>
          <w:i/>
        </w:rPr>
        <w:t>franchising</w:t>
      </w:r>
      <w:r>
        <w:rPr/>
        <w:t xml:space="preserve">, agenzia, concessione di vendita), ai contratti per il trasferimento di tecnologia (licenze), le </w:t>
      </w:r>
      <w:r>
        <w:rPr>
          <w:i/>
        </w:rPr>
        <w:t>joint-ventures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Aldo Frignani, Marco Torsello, </w:t>
      </w:r>
      <w:r>
        <w:rPr>
          <w:i/>
        </w:rPr>
        <w:t>Il contratto internazionale. Diritto comparato e prassi internazionale</w:t>
      </w:r>
      <w:r>
        <w:rPr/>
        <w:t>, Padova, Cedam, 2010, pp. 1072. ISBN 978-88-13-30037-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 frontali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prova scrit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5:00Z</dcterms:created>
  <dc:creator>MG @ VAIO</dc:creator>
  <dc:description/>
  <cp:keywords/>
  <dc:language>en-US</dc:language>
  <cp:lastModifiedBy>d.eliseo</cp:lastModifiedBy>
  <dcterms:modified xsi:type="dcterms:W3CDTF">2012-06-25T13:05:00Z</dcterms:modified>
  <cp:revision>2</cp:revision>
  <dc:subject> </dc:subject>
  <dc:title> </dc:title>
</cp:coreProperties>
</file>